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КОГДА БОГИ БЕССИЛЬНЫ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днажды с гор спустился старец. Он нес шкатулку. Ступив на тропу, ведущую к морю, он увидел, как толпа поджигала дом. Старец остановился и, опершись на посох, спросил одного из поджигателей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 мне, добрый человек, зачем вы жжете дом вашего соседа, который, судя по воплям и лаю, остался в доме с семьей и собакой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бы нам их не сжечь? — ухмыльнулся чело</w:t>
        <w:softHyphen/>
        <w:t>век. — Он чужак, пришел из пустыни и не такой, как мы. И собака его не такая и лает не так. Жена у него красивее наших женщин и говорит не так, как мы. А дети смышленее наших и переняли язык родителей,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— </w:t>
      </w:r>
      <w:r>
        <w:rPr>
          <w:sz w:val="20"/>
          <w:szCs w:val="20"/>
        </w:rPr>
        <w:t>Понятно, — пробормотал старец и двинулся дал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развилке дорог он увидел нищего калеку, костыли которого висели высоко на дереве. Старец встряхнул ветки посохом, костыли свалились. Он возвратил их нищем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ажи, брат, как твои костыли очутились на дереве? — спросил стар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х закинули мальчишки, — ответил нищий, устраиваясь поудобнее и протягивая руку за милостын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учно было. Они приставали к родителям: “Что нам делать?”, и кто-то придумал им развлеч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обные развлечения бесчеловечны, — заметил старец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и говорю, — согласился нищий. — К счастью, парни постарше нашли себе девчонку и теперь забавляются с ней в поле. Будь я молод и здоров, я бы тоже сходил развлек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нятно, — пробормотал старец и повернулся, чтобы уй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дай! — остановил его нищий. — Подай. Неужели в твоей шкатулке нет ничего для несчастного калек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ожешь получить мое благословение, — ответил старец, — а в этой шкатулке нет милосты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левал я на твое благословение, старый козел! Благословением сыт не будешь. Дай мне денег или 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вы, мне нечего тебе дат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сть проклятья обрушатся на твою голову! — обозлился нищий. — Чтоб тебе век не видать удачи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ец пошел дальше и увидел двух людей, рывших могилу для третьего, лежавшего неподале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Удачное место для погребения, — замети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истину, — согласился один. — Особенно, если ты убил и заметаешь след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убили человека? За что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 ни за что. Сплошное невезение! Почему он так упорно защищал свои грош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удя по одежде, он был бед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Неудачи преследовали его. Но сейчас у него не осталось забо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у тебя в ящике, старик? — спросил втор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 ценного. Я иду выбросить его в мо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-ка посмотр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ледует этого дел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тебя разберемся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Шкатулку нельзя открывать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бийцы приблизилис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й сю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торой ударил старца камнем по голове, первый выхватил шкатул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ейчас посмотрим, что там такое ненужно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едупреждаю, — сказал старец, приподнимаясь, — открыв шкатулку, вы совершите ужасное и необратимое злодея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ез тебя разберем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и взялись за веревки, опутывающие шкатул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ли вы чуть-чуть подождете, — попросил старец, — я расскажу, что в этой шкатул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колебавшись, они остановили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адно, рассказыва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шкатулка Пандоры. Из нее выпустили беды, которые поразили ми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! Неплохая сказ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и повелели мне бросить шкатулку в море, потому что последняя беда, оставшаяся в ней, хуже всех остальных, вместе взяты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а-ха-ха! — рассмеялись убийцы, развязали веревку и подняли крыш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олотое сияние фонтаном забило ввысь, из него явилось крылатое создание и возвестило чарующим голосом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вобода! После стольких лет заточения — свобода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бийцы застыли в изумле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ты, прекрасное создание, вселяющее в нас неведомые чувства? — робко спросили он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? Я — Надежда! — радостно ответило существо. — В самых мрачных уголках Земли я подарю людям веру в то, что завтра они будут жить лучше, чем сегодня. — С этими словами Надежда взмыла и унеслась прочь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убийцы повернулись к старцу, он переменился: исчезла борода, перед ними стоял цветущий юноша. Вместо посоха он держал жезл, обвитый двумя зме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же боги не смогли помешать этому! — воскликнул он. — Вы сами навлекли на себя беду. Вспомните об этом, когда блистательная Надежда вернется и рассыплется в прах в ваших ру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у, нет, — сказали они. — Вон идет еще один путе</w:t>
        <w:softHyphen/>
        <w:t>шественник. Его кошелек выглядит внушительнее и обеспечит нас надол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рачье! — И крылатые сандалии вознесли юношу в воздух, где его приветствовал Геркулес.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Н.Кремнев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58:00Z</dcterms:created>
  <dc:creator>Харьковский С.А.</dc:creator>
  <dc:description/>
  <dc:language>en-US</dc:language>
  <cp:lastModifiedBy>Харьковский</cp:lastModifiedBy>
  <dcterms:modified xsi:type="dcterms:W3CDTF">2007-10-19T12:59:00Z</dcterms:modified>
  <cp:revision>3</cp:revision>
  <dc:subject/>
  <dc:title>сборник "Месть роботов"</dc:title>
</cp:coreProperties>
</file>