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60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лип ДИК</w:t>
      </w:r>
    </w:p>
    <w:p>
      <w:pPr>
        <w:pStyle w:val="Normal"/>
        <w:keepNext w:val="true"/>
        <w:shd w:fill="FFFFFF" w:val="clear"/>
        <w:autoSpaceDE w:val="false"/>
        <w:spacing w:before="240" w:after="600"/>
        <w:jc w:val="both"/>
        <w:rPr>
          <w:b/>
          <w:b/>
          <w:bCs/>
        </w:rPr>
      </w:pPr>
      <w:r>
        <w:rPr>
          <w:b/>
          <w:bCs/>
        </w:rPr>
        <w:t>О, СЧАСТЬЕ БЫТЬ БЛОБЕЛОМ!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Он сунул в щель двадцатидолларовую платиновую монету, и, спустя мгновение, психоаналитик включился. Его глаза излучали сочувствие. Он откинулся в кресле, достал из ящика стола ручку и блокнот с длинными листами желтоватой бумаги и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брое утро, сэр. Можете начин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, доктор Джонс. Я полагаю, что вы не тот самый доктор Джонс, который написал биографию Фрейда; это случилось лет сто назад. — Он нервно рассмеялся. По натуре он был нелюбопытен и не привык иметь дело с новейшими человекоподобными андроидами. — Так что же, — продолжал он, — должен ли я изложить свое дело в манере свободных ассоциаций, осветить его более фундаментально или ж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тор Джонс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ля начала вы могли бы сообщить мне, кто вы такой, а затем, для чего вы явились ко м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е имя — Джордж Мюнстер, живу в Сан-Франциско, блок ВЕФ-395, помещение 4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д познакомиться с вами, мистер Мюнстер. — Доктор Джонс протянул руку и Джордж Мюнстер пожал ее. Он нашел, что рука у доктора мягкая и имеет обычную температуру человеческого тела. Пожатие, однако, было крепк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дите ли, — продолжал Мюнстер, — я — бывший Джи-Ай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20"/>
          <w:szCs w:val="20"/>
        </w:rPr>
        <w:t>, ветеран войны. Вот почему мне предоставили квартиру в жилом блоке ВЕФ-395. Привилегия ветера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, да, — сказал доктор Джонс, негромко тикая, как будто в него были встроены часы, отмеряющие время. — Война с блобел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ражался три года в этой войне, — Мюнстер нервно пригладил свои длинные черные волосы. — Я ненавидел блобелов и поэтому пошел добровольцем. Мне было всего девятнадцать, я имел хорошую работу, но отправился в этот крестовый поход, чтобы очистить от блобелов Солнечную Систе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что ж, — промолвил доктор Джонс, потикивая и кивая голо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рдж Мюнстер продолжал свою исповед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ражался хорошо. Получил два знака отличия и нашивки. Капральские. За то, что одним попаданием уничтожил спутник-наблюдатель, полный блобелов. Мы, конечно, никогда не знали, сколько их там, этих блобелов. Они, знаете ли, любят сливаться вместе и перепутываться. — Он прервал рассказ, чувствуя волнение. Ему было тяжело вспоминать об этой войне. Он откинулся на спинку кресла, зажег сигару и попытался успокои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лобелы были пришельцами из другой звездной системы, вероятно с Проксимы Центавра. Несколько тысячелетий назад они обосновали поселения на Марсе и Титане, очень подходящих планетах для занятий сельским хозяйством — в том смысле, как это понимали блобелы. Их раса развилась из одноклеточных амебоподобных орга</w:t>
        <w:softHyphen/>
        <w:t>низмов. Хотя они достигли больших размеров и обладали высокоорганизованной нервной системой, в физиологическом отношении они оставались амебами — с псевдоподиями-щупальцами и примитивным способом воспроизводства путем деления на две части. Они были главным препятствием на пути земных поселенцев, устремившихся в межпланетное простран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йна вспыхнула по экологическим причинам. Правительство Объединенных Наций Земли приступило к измерению марсианской атмосферы, чтобы сделать планету более пригодной для колонизации. Это изменение, однако, угрожало существованию поселений блобелов, уже располагавшихся на Марсе. Последовала ссо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, — размышлял Мюнстер, — невозможно было изменить только половину атмосферы — на принадлежащей землянам части Марса. Спустя десять лет изменения затронули бы всю планету, причиняя жестокие страдания, как они утверждали, блобелам. В отместку армады космических кораблей блобелов вывели на орбиту вокруг Земли множество автоматических спутников, предназначенных для изменения ее атмосферы. Конечно, катастрофа была предупреждена, правительство приняло меры: сателлиты взорвали с помощью самонаводящих ракет… и война начала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тор Джонс спрос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женаты, мистер Мюнстер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сэр. И… — Мюнстер пожал плечами — вы узнаете, почему, когда я закончу рассказ. Доктор, я буду с вами полностью откровенным. Я… я был земным раз</w:t>
        <w:softHyphen/>
        <w:t>ведчиком. Шпионом. Меня приставили к этому делу, потому что я был смелым и не задавал лишних вопросов. Я выполнял свою задач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нима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понимаете? — голос Мюнстера задрожал. — Вы знаете, что тогда приходилось делать, чтобы человек мог стать шпионом в мирах блобелов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ивнув, доктор Джонс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мистер Мюнстер. Вы расстались со своим человеческим телом и были преобразованы в форму блобе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юнстер ничего не ответил, он только судорожно стиснул кулаки. Сидевший напротив доктор Джонс продолжал издавать мерное тикань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ечером в своей маленькой квартире в блоке ВЕФ-395 Мюнстер откупорил пятую бутылку. Он пил виски прямо из горлышка, у него не хватало сил, чтобы достать стакан с полки над ракови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 дало ему посещение доктора Джонса? Пожалуй, ничего… кроме зияющей бреши в скудных финансовых ресурсах… скудных потому, чт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тому что почти на двенадцать часов каждый день он снова принимал свой облик военных времен — облик блобела, несмотря на свои отчаянные усилия и старания врачей из Госпиталя ветеранов войны. Он превращался в бесформенного блоба прямо в собственной квартире в блоке ВЕФ-395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Финансовым источником его существования являлась только небольшая пенсия, выплачиваемая Военным мини</w:t>
        <w:softHyphen/>
        <w:t>стерством. Он не мог устроиться на работу. Даже если бы он нашел место, испытанное при этом нервное напряжение тотчас же — преобразовало бы его организм прямо перед глазами его нанимателя и будущих колле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акое начало служебной деятельности не могло, конечно, способствовать установлению нормальных рабочих отнош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ыло около восьми вечера, когда он почувствовал, что скоро начнется преобразование. Это чувство было давним и хорошо ему знакомым, он ненавидел его. Торопясь, он отхлебнул последний глоток, поставил бутылку на стол… и ощутил, что соскальзывает куда-то вниз, расплываясь по полу в виде лужи из вязкой однородной субстан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это мгновение зазвонил телеф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могу ответить, — с усилием пробормотал он. Чувствительный аппарат подхватил его слова и передал абоненту. Тем временем Мюнстер превратился в совершенно прозрачную желатинообразную массу, слабо колыхавшуюся посередине ковра. Телефон зазвонил снова, и он потек к аппарату, ощутив мгновенную вспышку ярости. Неужели его не могли оставить в покое? Ему вполне хватало хлопот и без этого трезвонящего телеф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стигнув аппарата, он вытянул щупальце и ухватился за трубку. С огромным усилием он сформировал из своей пластичной субстанции речевой орг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анят, — глухо пробормотал он в микрофон, -позвоните позднее. Лучше всего завтра утром, — подумал он, вешая трубку, — когда я вернусь к своему человеческому облич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перь в квартире стало тих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здыхая про себя, Мюнстер перетек по ковру к окну и поднялся на стоявшую там довольно высокую колонку, с которой привык обозревать окрестности. На внешней поверхности его тела находились светочувствительные точки, и, хотя им было далеко до настоящих глаз, он мог различать пятно сан-франциского залива, Золотые ворота и темный клочок суши вдали — остров Алькатра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ьявол меня побери! — горько подумал он. — Я не могу жениться, я не могу вести нормальное человеческое существование. Я превращаюсь в эту мерзкую тварь и словно опять оказываюсь в прошлом, когда шла войн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тот период, готовясь выполнить порученную ему миссию, он и представить себе не мог подобных последствий. Проклятые спецы! Они заверяли, что все это “только временно, с целью маскировки”, или болтали еще что-то подобное, гладкое и обтекаемое. “Временно!” — подумал Мюнстер со злобой. С тех пор прошло уже одиннадцать лет. Возникшие перед ним психологические проблемы оказывали огромное давление на его сознание; следствием этого был утренний визит к доктору Джонс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лефон зазвонил сно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’кей, — сказал Мюнстер вслух и перетек обратно через комнату. — Ты рвешься поболтать со мной? — продолжал он, подбираясь к телефону все ближе и ближе; для такого путешествия форма блобела была не слишком удобна. — Я поговорю с тобой. Я даже поверну вниз гляделку, чтобы ты тоже мог посмотреть на</w:t>
      </w:r>
      <w:r>
        <w:rPr>
          <w:spacing w:val="40"/>
          <w:sz w:val="20"/>
          <w:szCs w:val="20"/>
        </w:rPr>
        <w:t xml:space="preserve"> мен</w:t>
      </w:r>
      <w:r>
        <w:rPr>
          <w:sz w:val="20"/>
          <w:szCs w:val="20"/>
        </w:rPr>
        <w:t>я. — Добравшись до аппарата, он нажал кнопку видеотрансляции и наклонил трубку монитора, распластав свое аморфное тело перед телевизионным глазом. — Теперь ты сможешь хорошенько меня разглядеть, — злобно бормотал он, снимая труб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аздался голос доктора Джон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рошу извинить меня, что беспокою вас, мистер Мюнстер, особенно, когда вы в таком… таком затруднительном положении, — кибернетический психоаналитик сделал паузу. — Но я посвятил некоторое время изучению вашей проблемы. И я нашел, как минимум, частичное реш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 — вскричал изумленный Мюнстер. — Вы имеете в виду, что эта проклятая медицина уже способн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нет, — сказал доктор Джонс торопливо. — Физиологические аспекты лежат вне сферы моих интересов, вы должны это хорошо запомнить, мистер Мюнстер. Когда вы консультировались у меня по поводу ваших проблем, речь шла о психологическом приспособлении, которо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но утром я сразу же отправлюсь к вам и мы поговорим, — прервал доктора Мюнстер. Внезапно он понял, что не сможет этого сделать: в обличье блобела ему потребовалось бы несколько дней, чтобы добраться через весь город в приемную доктора Джонса. — Джонс, — сказал он с отчаянием, — вы видите, в каком я положении. Я должен сидеть тут как приклеенный каждую ночь, с восьми вечера и до восьми утра. Я не могу посетить вас, пок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спокойтесь, сэр, — произнес доктор Джонс. — Я как раз пытаюсь вам кое-что объяснить. Известно ли вам, что не вы один находитесь в подобном положени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— ответил Мюнстер. — В течение войны восемьдесят три человека в то или иное время были преобразованы в форму блобелов. Из восьмидесяти трех остались в живых шестьдесят один; пятьдесят из них организовали Клуб ветеранов-разведчиков, членом которого я являюсь. Мы собираемся дважды в месяц… — он поднял трубку, чтобы повесить ее на место. Итак, вот за что он заплатил свои деньги — за эти давно известные ему вещи. — Прощайте, доктор Джонс, — прошепта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сихоаналитик затикал от волн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тойте, мистер Мюнстер! Я не имел в виду других землян. Я обнаружил в библиотеке Конгресса захваченные во время войны документы, согласно которым пятнадцать блобелов были трансформированы в псевдолюдей, чтобы вести разведывательную деятельность на Земле. Вы понимае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думавшись на мгновение, Мюнстер неуверенно произнес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овсем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что ж, мистер Мюнстер, тогда мы обсудим возможное решение вашей проблемы завтра в одиннадцать утра в моем кабинете. Доброй ноч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да я нахожусь в теле блобела, доктор, я плохо соображаю, — устало сказал Мюнстер и повесил трубку. Итак, по Титану в этот момент разгуливали пятнадцать блобелов, заключенных в человеческие тела. Ну и что с того? Чем могло это помочь ему?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Может быть, завтра в одиннадцать часовой узнает отв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Мюнстер утром вошел в приемную доктора Джонса, он узрел чрезвычайно привлекательную молодую женщину, сидевшую в углу в глубоком кресле возле торшера, изображавшего статую Форту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чти автоматически Мюнстер расположился напротив: со своего места он мог рассмотреть девушку. Волосы, окрашенные в модный цвет седины, волнами падали на ее плечи. Стройные ноги, округлые колени и локти. Черты лица четки и красивы, ноздри и рот тонко очерчены, в глазах светится ум. Прелестная девушка, — решил он, — с восторгом любуясь незнакомкой… и в этот момент она подняла голову и одарила его ледяным взгляд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скучно ждать, — промямлил Мюнстер, пытаясь завязать разгово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часто приходите к доктору Джонсу? — спросила девуш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ответил он. — Только второй ра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икогда здесь не была раньше, — сказала девушка. — Я посещаю другого кибернетического психоаналитика в Лос-Анжелесе. Вчера вечером доктор Бинг, мой психоаналитик, позвонил мне и попросил прилететь сюда и повидаться утром с доктором Джонсом. Возможно, у нас с вами одно дел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мм… — промычал Мюнстер, — я полагаю, так. — Там будет видно, — подумал он про себя, не имея ни малейшего понятия о замыслах доктора Джон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верь в кабинет открылась, и на пороге появился доктор Джон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сс Эрсмит, — сказал он, кивнув девушке. — Мистер Мюнстер, — последовал кивок в сторону Джорджа. — Не могли бы вы войти ко мне вмес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нявшись на ноги, мисс Эрсмит сказа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кто же из лас должен заплатить двадцать долларов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тор не ответил; повернувшись к ним спиной, он шагнул в кабин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аплачу, — сказала мисс Эрсмит, входя в кабинет в раскрывая свою сумоч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нет, — запротестовал Мюнстер, — позвольте мне. — Он достал двадцатидолларовую монету и опустил ее в щел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— джентльмен, мистер Мюнстер, — улыбнувшись, сказал доктор Джонс. — Садитесь, пожалуйста. Мисс Эрсмит, позвольте мне без предисловий объяснить положение, в котором вы оказались, мистеру Мюнстеру, — и, повернувшись к Мюнстеру, он сообщил, что мисс Эрсмит — блобе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юнстер пораженно уставился на девуш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вы понимаете, — продолжал доктор Джонс, — сейчас она находится в человеческой форме, которую она принимает в результате вынужденного преобразования. Во время войны она проводила операции на земных транспортных линиях, являясь разведчиком Военной Лиги блобелов. Ее захватили в плен, но, когда война закончилась, она стала свобод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отпустили меня, — сказала мисс Эрсмит тихим, напряженным голосом. — По-прежнему в человеческом обличий. Я осталась здесь потому, что… мне стыдно. Я не могу вернуться обратно на Титан и… — ее голос прерва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казаться в подобном положении — большой позор для любого блобела высокой касты, — прокомментировал доктор Джон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исс Эрсмит кивнула. Она сидела, судорожно комкая крошечный носовой платок и изо всех сил старалась выглядеть спокой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правы, доктор. Я посетила Титан, чтобы проконсультироваться там с лучшими медиками. После длительного и дорогостоящего лечения им удалось вернуть мне естественный облик на шесть часов в сутки. Но остальные восемнадцать… я такова, какой вы меня видите. — Она склонила голову и приложила платочек к глаз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вам очень повезло! — запротестовал Мюнстер. — Человеческая форма бесконечно превосходит форму блобела. Я-то должен это знать. В обличий блобела вы способны только ползать. Вы похожи на огромную медузу — без скелета, не способную встать вертикально. И это веление пополам — мерзость, я говорю вам, настоящая мерзость по сравнению с человеческим способом… ну, вы знаете. Размножения. — Он покрасне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тор Джонс затикал и сообщил своим пациентам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мерно шесть часов в сутки вы оба одновременно сохраняете человеческую форму. И, кроме того, один час вы находитесь вместе в форме блобела. Итак, в вашем распоряжении семь часов, в течение которых вы находитесь в одинаковом состоянии. По моему мнению, — он поиграл своей авторучкой, — семь часов — не так плохо, если вы сумеете правильно распорядиться этим времен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е краткого замешательства мисс Эрсмит сказа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… но мистер Мюнстер и я являлись врагам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ыло так давно! — пылко заверил ее Мюнсте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вильно, — согласился доктор Джонс. — Правда, мисс Эрсмит по сути дела принадлежит к блобелам, а вы, Мюнстер, — к человеческой расе. Но вы оба не принадлежите к какой-либо цивилизации. Вы оба — отщепенцы, которых ждет потеря собственной индивидуальности. Я предвижу, что ваша постепенная деградация закончится тяжелой душевной болезнью, если только вы не сумеете наладить отношений и не будете поддерживать друг друга. — Тиканье прекратилось, и психоаналитик замер в молча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умаю, нам очень повезло, мистер Мюнстер, — мягко сказала мисс Эрсмит. — Как сказал доктор Джонс, мы перекрываемся на семь часов в день… и мы можем проводить это время вместе, не страдая больше от одиноч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с надеждой улыбнулась ему, распахнув свое пальто. Несомненно, она обладала превосходной фигурой: короткое облегающее платье позволяло продемонстрировать это с полной откровенност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учая ее, Мюнстер раздумыв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йте ему время, — неожиданно сказал Доктор, обращаясь к мисс Эрсмит. — Я уверен, что он сделает правильный выбо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оя в распахнутом пальто, опустив взгляд своих больших темных глаз, мисс Эрсмит ждала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z w:val="20"/>
          <w:szCs w:val="20"/>
        </w:rPr>
      </w:pPr>
      <w:r>
        <w:rPr>
          <w:spacing w:val="100"/>
          <w:sz w:val="20"/>
          <w:szCs w:val="20"/>
        </w:rPr>
        <w:t>**</w:t>
      </w:r>
      <w:r>
        <w:rPr>
          <w:sz w:val="20"/>
          <w:szCs w:val="20"/>
        </w:rPr>
        <w:t>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устя несколько лет в кабинете доктора Джонса однажды раздался телефонный звонок. Психоаналитик снял трубку и произнес дежурную фразу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брый день, сэр или мадам. Беседа со мной будет стоить вам двадцать долла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другом конце линии раздался строгий мужской голос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м звонят из Юридического отдела ОН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20"/>
          <w:szCs w:val="20"/>
        </w:rPr>
        <w:t>, и мы не собираемся платить по двадцать долларов за разговоры с кем бы то ни было. Вырубите счетчик, который встроен в вас, Джон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сэр, — сказал доктор Джонс и, нажав рычажок за правым ухом, освободился от своих финансовых обязаннос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вы ли в 2037 году уговорили пожениться некую пару? — спросил юрист. — Джорджа Мюнстера и Вивиан Эрсмит, ныне миссис Мюнстер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я, — ответил доктор Джонс, порывшись в своей электронной памя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нтересовались ли вы правовым статусом их потомств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— сказал доктор Джонс, — уж это-то не мое де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можете быть обвинены в рекомендации своим клиентам действий, нарушающих законы Зем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уществует закона, запрещающего человеку и блобелу вступать в бра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вильно, доктор. Но, тем не менее, я хотел бы взглянуть на ваши записи, касающиеся этого случ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бсолютно исключено, — сказал доктор Джонс. — Я не могу пойти на такое нарушение врачебной эт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мы наложим арест на эти материалы в судебном поряд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что ж, действуйте, — и доктор Джонс потянулся к рычажку за ух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ождите. Возможно, вам будет интересно узнать, что чета Мюнстеров имеет теперь четверых детей: одного ребенка — блобела женского пола, двух гибридов — мальчика и девочку, одну девочку — земной расы. В официальном плане проблема заключается в том, что Высший Совет Блобелов объявил первого ребенка гражданином Титана и требует передачи под свою юрисдикцию одного из детей-гибридов. Но, видите ли, ваши бывшие клиенты преподнесли неприятный сюрприз, который еще больше запутал дело. Они подали на разв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согласился доктор Джонс, — ситуация сложная. Почему распался их брак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знаю и не интересуюсь этим. Возможно, причиной послужили ежедневные преобразования из одной формы в другую. Напряжение оказалось им не по силам. Свяжитесь с Мюнстерами, если желаете осчастливить их своими психологическими советами. Прощайте. — И юрист повесил труб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ужели я совершил ошибку, склонив их вступить в брак? — спросил себя доктор Джонс. — Любопытно было бы узнать, что с ними произошло; пожалуй, я даже обязан сделать это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достал телефонную книгу Лос-Анжелеса и открыл ее на букве “М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и шесть лет были нелегкими для четы Мюнстеров. Сначала Джордж перебрался из Сан-Франциско в Лос-Анжелес. Они с Вивиан обосновались в трехкомнатной квартире огромного жилого дома. Вивиан, которая три четверти суток сохраняла человеческий облик, смогла устроиться на работу в информационную службу Пятого Лос-Анжелесского аэропорта. Что касается Джордж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го пенсия составляла только четверть заработка Вивиан, и он остро ощущал собственную никчемность. Пытаясь увеличить свои доходы, он искал способ, который позволил бы ему зарабатывать деньги дома. Наконец, в одном журнале он наткнулся на ценное объявление:</w:t>
      </w:r>
    </w:p>
    <w:p>
      <w:pPr>
        <w:pStyle w:val="Normal"/>
        <w:shd w:fill="FFFFFF" w:val="clear"/>
        <w:autoSpaceDE w:val="false"/>
        <w:spacing w:before="120" w:after="120"/>
        <w:jc w:val="center"/>
        <w:rPr/>
      </w:pPr>
      <w:r>
        <w:rPr>
          <w:sz w:val="18"/>
          <w:szCs w:val="18"/>
        </w:rPr>
        <w:t>БЫСТРЫЙ СПОСОБ ПОЛУЧЕНИЯ БОЛЬШИХ ДОХОДОВ — ПРЯМО В ВАШЕМ СОБСТВЕННОМ ДОМЕ! ЗАЙМИТЕСЬ РАЗВЕДЕНИЕМ ГИГАНТСКИХ ЛЯГУШЕК С ЮПИТЕРА, КОТОРЫЕ ПРЫГАЮТ НА ВОСЕМЬДЕСЯТ ФУТОВ. ОНИ ИСПОЛЬЗУЮТСЯ В ЛЯГУШАЧИХ БЕГАХ 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так, в 2038 году он приобрел свою первую пару лягушек, импортированных с Юпитера, и, желая быстро получить большие доходы, начал заботливо растить их прямо в собственном доме, точнее, в углу подвала жилого блока, который андроид-привратник Леопольд предоставил ему бесплат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при сравнительно слабом земном тяготении лягушки могли совершать гигантские прыжки, и подвал скоро стал для них слишком маленьким; они рикошетили от стены к стене подобно зеленым теннисным шарикам и скоро погибли. Очевидно, чтобы содержать этих проклятых тварей и дождаться приплода, нужно что-то посолиднее, чем угол в подвале блока КЕК-604, понял Джордж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тем родился их первый ребенок. Он оказался чистокровным блобелом: все двадцать четыре часа в день он выглядел подобно куче желатинообразной слизи. Джордж тщетно ждал, когда ребенок, хотя бы на мгновение, примет земное обличь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жды, когда они оба с Вивиан находились в человеческой форме, Джордж сказал с вызов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я могу считать это своим ребенком? Инопланетное существо, совершенно чуждое мне, — казалось, он обескуражен и далее испытывает отвращение к своему потомку. — Доктор Джонс должен был предвидеть такую ситуацию. Может быть,</w:t>
      </w:r>
      <w:r>
        <w:rPr>
          <w:spacing w:val="40"/>
          <w:sz w:val="20"/>
          <w:szCs w:val="20"/>
        </w:rPr>
        <w:t xml:space="preserve"> это</w:t>
      </w:r>
      <w:r>
        <w:rPr>
          <w:sz w:val="20"/>
          <w:szCs w:val="20"/>
        </w:rPr>
        <w:t xml:space="preserve"> — твое дитя, оно унаследовало только твой истинный обл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езы закапали из глаз Виви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хочешь оскорбить меня? — прошептала о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т его знает, что я хочу. Мы сражались с твоими сородичами. Мы их убивали, и это беспокоило нас не больше, чем прошлогодний снег. — Помрачнев, он натянул свое пальто. — Я пошел в клуб ветеранов, — проинформировал он жену. — Выпью пива с ребятами. — И он вышел из дома, горя желанием залить печаль в компании старых приятелей военных време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луб ветеранов-разведчиков располагался в дряхлом строении, доставшемся окраине Лос-Анжелеса в наследство от двадцатого века, и давно нуждался в ремонте. Клуб не имел больших капиталов, так как большинство его членов, подобно Джорджу Мюнстеру, существовало на скудную военную пенсию. Однако здесь были старый трехмерный телевизор, несколько дюжин пластинок с популярной музыкой, шахматы и стол для игры в карты. Джордж обычно выпивал кружку–другую пива и садился за шахматную доску с кем-нибудь из приятелей. Последнее развлечение было доступно и в обличье блобела, и в человеческом облике: клуб был местом, в котором любая из этих форм не вызывала никаких возраж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этот вечер он сидел за столом с Питом Par ли, который тоже состоял в браке с блобелом, преобразованным, как и Вивиан, в облик земной женщи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ит, я не могу больше. Всю жизнь я мечтал о ребенке, и что я, наконец, получил вместо него? Комок желатина… — пожаловался он приятел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хлебнув пива — в этот момент он тоже был в человеческой форме — Пит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репись, Джордж. Конечно, у тебя есть кое-какие неприятности. Но ты должен был знать, что тебя ждет, когда женился на ней. Может быть, ваш следующий ребенок будет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рдж прервал 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имею в виду, что у меня изменилось отношение к жене. В этом-то все и дело. Я думаю о ней, как о чужом</w:t>
      </w:r>
      <w:r>
        <w:rPr>
          <w:spacing w:val="40"/>
          <w:sz w:val="20"/>
          <w:szCs w:val="20"/>
        </w:rPr>
        <w:t xml:space="preserve"> существе</w:t>
      </w:r>
      <w:r>
        <w:rPr>
          <w:sz w:val="20"/>
          <w:szCs w:val="20"/>
        </w:rPr>
        <w:t xml:space="preserve"> по себе думаю так же. Мы оба —</w:t>
      </w:r>
      <w:r>
        <w:rPr>
          <w:spacing w:val="40"/>
          <w:sz w:val="20"/>
          <w:szCs w:val="20"/>
        </w:rPr>
        <w:t xml:space="preserve"> существ</w:t>
      </w:r>
      <w:r>
        <w:rPr>
          <w:sz w:val="20"/>
          <w:szCs w:val="20"/>
        </w:rPr>
        <w:t>а. — Он осушил кружку в один глот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с точки зрения блобела… — глубокомысленно начал Пи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, на чьей ты стороне, парень? — раздраженно прервал его Джордж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ори на меня, — сказал Пит, — не то я разукрашу твою физионом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рез мгновение они с яростью вцепились друг в друга. К счастью, Пит очень вовремя превратился в блобела, так что обошлось без тяжких телесных повреждений. Теперь Джордж сидел в одиночестве, поскольку Пит утек куда-то, вероятно присоединился к группе приятелей, которые тоже в этот момент находились в форме блобел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 быть, мы могли бы создать новое общество на какой-нибудь отдаленной луне, — подумал Джордж про себя. — Общество, не имеющее отношения ни к блобелам, ни к Земле. Вернусь-ка я обратно к Вивиан, — решил Джордж. — Что еще я имею в этом мире? Мне повезло, что я нашел ее. Кто бы я был без нее? Изувеченный ветеран войны, который наливается пивом тут, в клубе, каждый проклятый день и каждую проклятую ночь, без будущего, без надежды, без настоящей жизн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коре он придумал новый способ добывания денег. Это был некий домашний бизнес, связанный с пересылкой товара по почте. Для начала он поместил в субботнем приложении к “Ивнинг пост” следующее объявление: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  <w:t>МАГИЧЕСКИЕ КАМНИ, ПРИНОСЯЩИЕ УДАЧУ!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ДОСТАВЛЕНЫ ИЗ ДРУГОЙ ЗВЕЗДНОЙ СИСТЕМЫ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и камни были привезены блобелами с Проксимы и теперь производились на Титане. С помощью Вивиан ему удалось наладить коммерческие связи с ее соотечественниками. Но все старания оказались напрасными: очень немногие прислали ему полтора долла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нова банкрот, — сказал себе Джордж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z w:val="20"/>
          <w:szCs w:val="20"/>
        </w:rPr>
      </w:pPr>
      <w:r>
        <w:rPr>
          <w:spacing w:val="100"/>
          <w:sz w:val="20"/>
          <w:szCs w:val="20"/>
        </w:rPr>
        <w:t>**</w:t>
      </w:r>
      <w:r>
        <w:rPr>
          <w:sz w:val="20"/>
          <w:szCs w:val="20"/>
        </w:rPr>
        <w:t>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 счастью, следующий ребенок, родившийся зимой 2039 года, оказался гибридом. Половину времени он находился в человеческой форме, и, наконец, Джордж обрел дитя, которое принадлежало, хотя бы иногда, к его собственной рас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се еще пребывал в упоении от рождения сына, когда целая депутация соседей по блоку КЕК-604 вломилась в двери его квартир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хотим просить вас… — промямлил один из непрошенных гостей, шаркая ногами от смущения, — вас и миссис Мюнстер… Переехать из нашего бло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почему? — спросил Джордж в замешательстве. — Мы живем тут два года, и до сих пор никто против этого не возраж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теперь у вас появился малыш-гибрид и он захочет играть с нашими детьми, а нам не хотелось б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рдж плюнул на порог и захлопнул дверь перед их смущенными лицами. “С ума сойти”, — подумал он, — “ведь я сражался на войне, чтобы спасти этих людей! И где уверенность, что не станет еще хуже?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асом позже он сидел в клубе, пил пиео и разговаривал с одним из своих приятелей, Шерманом Даунсом, чья жена также была блобел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плохо, Шери, очень плохо. Нас вынуждают эмигрировать, выгоняют с Земли. Может быть, нам при</w:t>
        <w:softHyphen/>
        <w:t>дется перебраться на Титан, в тот мир, откуда Вив род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пуха, — запротестовал Шерман. — Не люблю, когда ты лезешь в бутылку, Джордж. Разве твои дела с электромагнитными поясами идут плох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течение нескольких последних месяцев Джордж делал и продавая электронное приспособление, уменьшающее вес, которое Вивиан помогла ему разработать. Подобный прибор был очень популярен среди блобелов на Титане, но совершенно неизвестен на Земле. И это дело шло хорошо. Джордж имел больше заказов, чем мог выполнить. Н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 мной произошел ужасный случай, — прошептал он на ухо Шерману. — Вчера я был в аптеке — там мне дали большой заказ на пояса — и так разволновался… — он сделал паузу. — Ну, ты можешь представить, что случилось: я преобразовался прямо на глазах десятков покупателей. И когда владелец аптеки увидел это, он тут же аннулировал заказ. Со мной случилось то, чего мы все боимся. И ты видишь, как их презрение буквально загоняет меня в проклятое тело блобе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йми помощника, чтобы он вел торговые дела, — сказал Шерман, — чистокровного земляни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ам — чистокровный землянин, — угрожающе сказал Джордж, — не забывай эт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олько имел в виду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наю, что ты имел в виду, — заявил Джордж, размахиваясь. К счастью, он промахнулся и оба противника от возбуждения перешли в форму блобелов. Они пытались продолжать драку в этом состоянии и сплелись в клубок, который их приятели-ветераны распутали с большим труд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облике блобела он не мог добраться домой, ему пришлось звонить Вивиан и просить прийти за ним. Это было унизитель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моубийство, — решил он. — Это единственный выхо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как лучше покончить счеты с жизнью? В форме блобела он не ощущал боли, лучше сделать это сейчас. Некоторые вещества могли способствовать растворению его тела… Он мог, например, опуститься в бассейн с хлорированной водой, который находился в спортивном зале его жилого блок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ивиан нашла его только поздно ночью в тот момент, когда он в нерешительности замер на краю бассей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ордж, прошу тебя, пойдем к доктору Джонсу, — сказала она, смахивая слез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 черту, — глухо пробормотал он, сформировав речевой орган. — Это не поможет, Вив. Я просто не хочу продолжать жить. — Взять даже эти пояса: в большей степени эта идея принадлежала Вивиан, а не ему. Он был на втором месте даже здесь… после нее… и с каждым днем скатывался все ниж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ты нужен детям, Джордж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была правда, и он немного отодвинулся от края бассей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 быть, стоит еще раз обратиться в Госпиталь ветеранов, — решил он. — Позвони им, спроси, не появилось ли какое-нибудь средство, способное вернуть мне человеческий обл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если ты стабилизируешься в земной форме, то что же будет со мной? — спросила Виви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получим восемнадцать часов в день — все время, которое ты находишься в человеческом тел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ты не захочешь остаться со мной. Потому что тогда ты сможешь найти себе земную женщи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нял, что это было несправедливо по отношению к ней. И отбросил свою иде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сной 2041 года родился их третий ребенок — девочка, которая, как и их сын, была гибридом. Днем она находилась в человеческой форме и только ночью превращалась в блобе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ем временем Джордж нашел решение некоторых своих проблем: он завел себе любовницу той же породы, что и его жена.</w:t>
      </w:r>
    </w:p>
    <w:p>
      <w:pPr>
        <w:pStyle w:val="Normal"/>
        <w:keepNext w:val="true"/>
        <w:shd w:fill="FFFFFF" w:val="clear"/>
        <w:autoSpaceDE w:val="false"/>
        <w:spacing w:before="240" w:after="120"/>
        <w:jc w:val="center"/>
        <w:rPr>
          <w:sz w:val="20"/>
          <w:szCs w:val="20"/>
        </w:rPr>
      </w:pPr>
      <w:r>
        <w:rPr>
          <w:spacing w:val="100"/>
          <w:sz w:val="20"/>
          <w:szCs w:val="20"/>
        </w:rPr>
        <w:t>**</w:t>
      </w:r>
      <w:r>
        <w:rPr>
          <w:sz w:val="20"/>
          <w:szCs w:val="20"/>
        </w:rPr>
        <w:t>*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стречался с Ниной в отеле “Элизиум”, ветхом деревянном здании, расположенном в самом сердце Лос-Анжелес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на, — сказал Джордж, отхлебнув виски и садясь позади нее на облезлую софу, которую отель щедро предлагал своим клиентам, — благодаря тебе я снова хочу жить, — и он принялся расстегивать пуговицы на ее блуз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ебя уважаю, — кокетливо склонила головку Нина Глобман, помогая ему разобраться с пуговицами. — Несмотря на то, что… ну, ты был прежде врагом моего наро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не должны думать о прошлых временах и прошлых обидах, — запротестовал Джордж. — Не буду думать ни о чем, кроме нашего будущего, решил он про себ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го дела с поясами шли настолько успешно, что он учредил фирму, имевшую уже пятнадцать служащих, и открыл собственную небольшую фабрику в предместье Сан-Фернандо. Если бы правительственные налоги были умереннее, он мог бы стать богатым человеком. Размышляя над этим, Джордж часто испытывал желание выяснить, как обстоит дело с налогами у блобелов, например на Ио. Возможно, этим стоило бы поинтересова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жды вечером в клубе он обсуждал данный предмет с Рейнхолтом, мужем Нины, который, конечно, не ведал об исключительно близких отношениях, связывающих его супругу с Джордж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ейнхолт, — произнес Джордж с трудом, так как одновременно он прихлебывал пиво, — у меня большие планы. Эта налоговая политика правительства… Она душит меня. Магические Пояса Мюнстера — это… это нечто большее, чем способна переварить земная цивилизация. Ты понимае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ейнхолт холодно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ты же землянин, Джордж. Если ты эмигрируешь к блобелам, ты предаш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ушай, — перебил его Джордж, — один мой ребенок — чистокровный блобел, двое — гибриды, и сейчас мы ждем четвертого. Я начинаю ощущать сильную эмоциональную связь с этим народом с Титана и И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— предатель, — заявил Рейнхолт и врезал Джорджу кулаком в челюсть. — И дело не только в этом, — продолжал он, заехав Джорджу в живот, — ты увиваешься вокруг моей жены! Я тебя прикончу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ытаясь убежать, Джордж принял форму блобела; теперь удары Рейнхолта не причиняли ему вреда, поскольку кулаки противника просто вязли в желеобразной субстанции его тела. Рейнхолт тоже совершил преобразование и с чудовищной энергией набросился на Джорджа, пытаясь добраться до центральной, жизненно важной части его тела. К счастью, приятели разняли их прежде, чем они успели нанести друг другу тяжелые поврежд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здно вечером, все еще дрожа от возбуждения, Джордж сидел с Вивиан в гостиной их новой восьмикомнатной квартиры в фешенебельном блоке ЗГФ-900. Он ждал звонка, понимая, что Рейнхолт рано или поздно все расскажет Вив. Это был только вопрос времени. Их брак, как предвидел Джордж, распадется. Возможно, сейчас он проводит последние часы рядом с Виви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в, — он старался говорить убедительно, — ты должна поверить мне: я люблю только тебя. Ты и дети, ну и мой бизнес, конечно, — все, что есть у меня в жизни. — Внезапно он сказал с отчаянной решимостью. — Давай эмигрируем, немедленно, этой же ночью. Возьмем детей и отправимся на Титан, прямо сейча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могу, — печально ответила Вивиан. — Я представляю, как мой народ будет обращаться со мной, с тобой и нашими детьми. Джордж, уезжай один. Переведи свою фабрику на Ио. Я останусь здесь. — Ее прекрасные темные глаза наполнились слез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 дьяволу! — крикнул Джордж. — Что за жизнь нас ждет? Ты — на Земле, я — на Ио, и это значит, что нашей семьи больше нет. Что же будет с детьми? — Он понимал, что их, конечно, оставят с Вив. Правда, среди служащих фирмы Джорджа недавно появился некий юридический талант, возможно, с его помощью удастся как-то утрясти эту проблему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следующее утро Вивиан узнала о Нине. Она тут же сама обратилась к адвокат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ушайте, — инструктировал по телефону Джордж своего юриста, Генри Ромеро, — добейтесь, чтобы под мою опеку отдали четвертого ребенка, которого ждет Вивиан; по прогнозу врачей он будет полностью землянином. Двух гибридов мы можем поделить: я возьму сына, а она — дочь. И, естественно, ей останется блоб, этот первый так называемый ребенок. Вот уж кого я отдам ей с радостью! — он положил трубку и повернулся к управляющему фирмой. — Как обстоят дела с изучением налоговой ситуации на И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течение ближайших недель мысль о перебазировании производства на Ио представлялась все более соблазнительной, по мере того как взвешивались выгоды и потери от этой операц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щи землю на Ио и постарайся купить ее подешевле, — наставлял Джордж своего торгового агента Тома Хендрикса. — Это будет правильное начало. — Затем он приказал своей секретарше мисс Нолан: “Теперь держите всех подальше от дверей моего кабинета; эти хлопоты с переездом на Ио… они слишком возбуждают меня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мистер Мюнстер, — кивнула секретарша, выпроваживая Хендрикса, — никто не побеспокоит вас. — Она привыкла держать оборону в приемной, когда Джордж превращался в блобела, что часто происходило в эти д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через несколько часов Джордж вернулся к человеческому облику, мисс Нолан доложила, что звонил доктор Джон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удь я проклят! — воскликнул Джордж, мысленно возвращаясь на шесть лет назад, — Я думал, что его давно сдали в утиль. — Он повернулся к мисс Нолан и сказал: “Соедините меня с доктором, постараюсь найти минуту, чтобы поговорить с ним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коре мисс Нолан сообщила, что доктор Джонс на ли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ктор, рад слышать вас, — промолвил Джордж, небрежно покачиваясь на ножках сту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трубке раздался голос психоаналитик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аметил, мистер Мюнстер, что вы теперь имеете секретар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сказал Джордж, — мои дела изменились к лучшему. Я, знаете ли, занимаюсь магнитными поясами — довольно выгодная штука. Ну, доктор, так что же я могу для вас сдел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лышал, что у вас теперь четверо детей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самом деле — трое, но вскоре ожидается и четвертый. Послушайте, доктор, этот четвертый будет чистокровным землянином и, видит бог, я сделаю все, чтобы он остался со мной; он замолчал на мгновение и потом добавил: Вивиан — вы помните ее? — вернулась обратно на Титан, к своему народу. А мне удалось заполучить несколько отличных врачей: они уверяют, что смогут стабилизировать меня. Я устал от этих постоянных преобразований днем и ночью; я слишком много стою теперь, чтобы служить посмешищ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 ваших слов я заключаю, что вы теперь — солидный деловой человек, мистер Мюнстер, — сказал доктор Джонс. — Вы сильно преуспели с тех пор, как мы виделись в последний ра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вайте поближе к вашему делу, доктор, — нетерпеливо произнес Джордж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умаю, что… ну… я мог бы помочь вам и Вивиан сохранить сем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а! — сказал Джордж презрительно. — Вернуться к этой женщине. Никогда! Слушайте, доктор, мне пора кончать. В моей фирме сейчас ведутся кое-какие сложные деловые операции и 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стер Мюнстер, — спросил доктор, — тут замешана другая женщин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есь замешан другой блобел, если вы это имеете в виду, — резко сказал Джордж и бросил трубку. — Два блобела все же лучше, чем никто — подумал он про себя и вернулся к делам. Он нажал кнопку на крышке стола, и через мгновение мисс Нолан заглянула в дверь его кабин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сс Нолан, — велел он, — разыщите мне Генри Ромеро. Я хочу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ите, сэр, мистер Ромеро уже ждет у телефона. Он просил передать, что это сроч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няв трубку, Джордж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, Хэнк! Что случилос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олько что выяснил, — сообщил юридический талант, — что для основания предприятия на Ио вы должны быть гражданином Тита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, это можно было бы устрои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, чтобы стать гражданином Титана, — Ромеро разволновался, — вы… вы должны быть блобелом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т побери, я и есть блобел! — вскричал Джордж. — По крайней мере, частично. Этого что, недостаточн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ответил Ромеро. — К сожалению, вы должны стать блобелом полностью, на все сто процентов. Понимаете? Вы должны быть блобелом и днем, и ночью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ммм, — протянул Джордж, — это плохо, но мы как-нибудь с этим справимся. Послушайте, Хэнк, я должен проконсультироваться с Эдом Фулбрайтом, моим врачом. Потом я позвоню вам, ладно? — он положил трубку и некоторое время сидел в раздумье, нахмурившись и потирая подбородок. “Ну, что ж, — решил он — так тому и быть. Нужно считаться с объективными фактами, но они не должны тормозить решение нашей задачи”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няв трубку, он велел вызвать Эда Фулбрайта, своего докто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вадцатидолларовая платиновая монета скатилась в щель, замкнув цепь. Доктор Джонс поднял голову и увидел взволнованную молодую женщину, грудь ее бурно вздымалась. Порывшись в своей электронной памяти, доктор узнал миссис Джордж Мюнстер, бывшую Вивиан Эрсми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брый день, Вивиан, — сердечно сказал доктор Джонс. — Я думал, что вы все еще на Титане. — Он поднялся на ноги и предложил ей крес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иложив платочек к своим красивым темным глазам, Вивиан прошептала сквозь слезы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ктор, все рухнуло… Мой муж нашел другую женщину… я ничего не знаю о ней, только то, что ее зовут Нина… но все ребята в клубе ветеранов толкуют об этом. Наверное, она настоящая земная женщина… Мы с Джорджем подали на развод. И нас ожидает целое юридическое сражение из-за детей. Я ведь жду теперь четвертого — она осторожно поправила полы своего паль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наю, — кивнул головой доктор Джонс. — Ожидается, что он будет чистокровным землянином, но я думаю, что только после вашего разрешения от бремени это будет точно извест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была на Титане, — продолжала Вивиан, жалобно всхлипывая, — и я консультировалась у юристов и врачей… особенно у адвокатов по супружеским делам… Мне надавали множество советов за эти последние месяцы… И вот я снова на Земле, но я не могу увидеться с Джорджем — теперь</w:t>
      </w:r>
      <w:r>
        <w:rPr>
          <w:spacing w:val="40"/>
          <w:sz w:val="20"/>
          <w:szCs w:val="20"/>
        </w:rPr>
        <w:t xml:space="preserve"> уехал</w:t>
      </w:r>
      <w:r>
        <w:rPr>
          <w:sz w:val="20"/>
          <w:szCs w:val="20"/>
        </w:rPr>
        <w:t xml:space="preserve">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тел бы я помочь вам, Вивиан, — доктор Джонс издал нечто похожее на вздох сожаления. — У меня состоялась краткая беседа с вашим мужем, после того как вы отправились на Титан, но он отделался общими фразами. Больше я не смог связаться с ним: теперь он такой большой босс, что добраться до него труд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подумать, — всхлипнула Вивиан, — что он достиг всего этого потому, что я подала ему идею… Идею, принадлежащую цивилизации блобел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рония судьбы, — философски заметил доктор Джонс. — Но теперь, если вы хотите сохранить своего мужа, Вивиан, вы должн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хочу сохранить его, доктор Джонс. Честно говоря, я прошла на Титане специальный курс лечения… основанный на самых последних достижениях медицины… только потому, что я люблю Джорджа… даже больше, чем свой народ и свою планету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? — поднял брови доктор Джон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теперь я остаюсь в человеческой форме все двадцать четыре часа в сутки вместо восемнадцати. Я стабилизировалась… я стала настоящей земной женщиной. Я пожертвовала своим естественным обликом, чтобы удержать Джордж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личайшая жертва, — сказал доктор Джонс, почтительно склоняя голову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бы я только могла найти Джорджа, доктор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жордж Мюнстер, гражданин Титана, вступил во владение землей на Ио. Во время торжественной церемонии он медленно перетек к лопате, ухватил ее своими щупальцами и ухитрился выковырять символический комок грун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еликий день, — глухо прогудел он, сформировав подобие речевого органа из гибкой, пластичной субстанции, составляющей его одноклеточное те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правы, Джордж, — подтвердил Хэнк Ромеро, который стоял рядом с пачкой документов в рук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едставитель Ио, большой прозрачный блоб, неотличимый от Джорджа, скользнул к Ромеро, взял документы и глухо пробубн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и бумаги будут переданы моему правительству. Я уверен, что в них все в порядке, мистер Ромер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можете не сомневаться, — ответил Ромеро чиновнику. — Мистер Мюнстер уже никогда не обретет человеческий облик. Его стабилизировали в форме блобела, применив самые последние достижения медицины. Он не обманет вашего довер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ольшой блоб, который раньше был Джорджем Мюнстером, повернулся к толпе местных блобелов, собравшихся на церемон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переживаем исторический момент, — излучил он в их сторону беззвучную мысль, — который обеспечит повышение жизненного уровня гражданам Ио, привлеченным к деятельности компании “Магические Магнитные Пояса Мюнстера”. Я уверен, что эта деятельность принесет процветание нашей планете, а также гордое чувство удовлетворения тем, что вырабатываемая моей компанией продукция является достижением национальной науки и техни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ответ блобелы дружно излучили мысль, эквивалентную земным аплодисмент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самый великий день в моей жизни, — проинформировал присутствующих Джордж Мюнстер, постепенно стекая к своей машине, где его ждал шофер, готовый доставить хозяина в его постоянную резиденцию в лучшем отеле Ио-си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один прекрасный день он станет владельцем этого отеля. Он начнет вкладывать доходы от своего дела в местную недвижимость. Эго будет патриотично и выгодно, а главное — повысит его статус во мнении обитателей Ио и других блобел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конец-то я стал вполне счастливым человеком, — излучил Джордж Мюнстер свою мысль всем, кто находился достаточно близко, чтобы уловить е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д бурные аплодисменты присутствующих он протек по наклонному пандусу и плюхнулся внутрь своего роскошного лимузина, изготовленного на Титане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© Перевод на русский язык. М.С.Нахмансон, 199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J.I. — Джи-Ай — американский солдат, условное сокращени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Н — правительство Объединенных Наций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8:16:00Z</dcterms:created>
  <dc:creator>Харьковский С.А.</dc:creator>
  <dc:description/>
  <dc:language>en-US</dc:language>
  <cp:lastModifiedBy>Харьковский</cp:lastModifiedBy>
  <dcterms:modified xsi:type="dcterms:W3CDTF">2007-10-20T08:16:00Z</dcterms:modified>
  <cp:revision>3</cp:revision>
  <dc:subject/>
  <dc:title>сборник "Месть роботов"</dc:title>
</cp:coreProperties>
</file>