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hd w:fill="FFFFFF" w:val="clear"/>
        <w:autoSpaceDE w:val="false"/>
        <w:spacing w:before="60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оджер ЖЕЛЯЗНЫ</w:t>
      </w:r>
    </w:p>
    <w:p>
      <w:pPr>
        <w:pStyle w:val="Normal"/>
        <w:keepNext w:val="true"/>
        <w:shd w:fill="FFFFFF" w:val="clear"/>
        <w:autoSpaceDE w:val="false"/>
        <w:spacing w:before="240" w:after="0"/>
        <w:jc w:val="both"/>
        <w:rPr>
          <w:b/>
          <w:b/>
          <w:bCs/>
        </w:rPr>
      </w:pPr>
      <w:r>
        <w:rPr>
          <w:b/>
          <w:bCs/>
        </w:rPr>
        <w:t>РОЗА ДЛЯ ЭККЛЕЗИАСТА</w:t>
      </w:r>
      <w:r>
        <w:rPr>
          <w:rStyle w:val="FootnoteCharacters"/>
          <w:rStyle w:val="FootnoteAnchor"/>
          <w:bCs/>
          <w:sz w:val="22"/>
          <w:szCs w:val="22"/>
        </w:rPr>
        <w:footnoteReference w:id="2"/>
      </w:r>
    </w:p>
    <w:p>
      <w:pPr>
        <w:pStyle w:val="Normal"/>
        <w:keepNext w:val="true"/>
        <w:shd w:fill="FFFFFF" w:val="clear"/>
        <w:autoSpaceDE w:val="false"/>
        <w:spacing w:before="600" w:after="360"/>
        <w:ind w:left="113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 то утро я переводил один из моих “Мадригалов Смерти” на марсианский. Коротко прогудел селектор, и я, от неожиданности уронив карандаш, щелкнул переключателем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Мистер Гэлинджер, — пропищал Мартон юношеским контральто, — старик сказал, чтобы я немедленно разыскал “этого чертова самонадеянного рифмоплета” и направил к нему в каюту. Поскольку у нас только один самонадеянный рифмоплет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 дай гордыне посмеяться над трудом, — оборвал 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Итак, марсиане наконец решились! Я стряхнул полтора дюйма пепла с дымящегося окурка и затянулся впервые после того, как зажег сигарету. Я боялся пройти эти сорок футов до капитанской каюты и услышать то, что скажет мне Эмори. Прежде чем встать, я все-таки закончил переводить строфу, над которой работал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До двери Эмори я дошел мгновенно, два раза постучал и открыл дверь как раз в тот момент, когда он пробурчал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ойдит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быстро сел, не дожидаясь приглашен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ы хотели меня видеть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созерцал его: тусклые глаза, редеющие волосы и ирландский нос, слушал голос на децибел громче, чем у кого бы то ни было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Быстро добрался. Бежал, что ли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Гамлет — Клавдию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работал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н фыркнул и сказал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Ха! Скажешь тоже! Никто еще не видел, чтобы ты этим занималс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пожал плечами и сделал вид, что хочу встат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Если вы за этим меня позвали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ядь!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н вышел из-за стола. Навис надо мной, свирепо глядя сверху вниз (непростое дело, даже если я сижу в низком кресле)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Из всех ублюдков, с которыми мне когда-либо приходилось работать, ты, несомненно, самый гнусный! — заревел он, как ужаленный в брюхо бизон. — Почему бы тебе, черт возьми, не удивить всех нас и не начать вести себя по-человечески? Я готов признать, что ты умен, может быть, даже гений… а, черт!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н махнул рукой и вернулся в кресло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Бетти наконец их уговорила, — его голос снова стал нормальным. — Они ждут тебя сегодня днем. После завтрака возьмешь джипстер и поедеш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Ладно, — сказал 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У меня вс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кивнул, встал и уже взялся за ручку двери, когда он сказал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 буду тебе говорить, как это важно. Веди себя с ними не так, как с нами.</w:t>
      </w:r>
    </w:p>
    <w:p>
      <w:pPr>
        <w:pStyle w:val="Normal"/>
        <w:shd w:fill="FFFFFF" w:val="clear"/>
        <w:autoSpaceDE w:val="false"/>
        <w:spacing w:before="0" w:after="24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закрыл за собой дверь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Не помню, что ел на завтрак. Я нервничал, но инстинктивно чувствовал, что не оплошаю. Мои бостонские издатели ожидали от меня “Марсианскую идиллию” или, по крайней мере, что-нибудь о космических полетах в духе Сент-Экзюпери. Национальное Научное Общество требовало исчерпывающего сообщения о величии и падении Марсианской импери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И те, и другие останутся довольны. Я был в этом уверен. Я всегда справляюсь, и справляюсь лучше, чем другие. Потому-то все и завидуют, за это и ненавидят мен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впихнул в себя остатки завтрака и отправился в гараж, выбрал джипстер и повел его к Тиреллиану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гненно-красные песчинки роились над открытым верхом, словно воспламеняя колымагу. Они кусались через шарф и секли мои защитные очк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Джипстер, раскачиваясь и пыхтя, как маленький ослик, на котором я однажды пересек Гималаи, не переставая поддавал мне под зад. Тиреллианские горы переминались с ноги на ногу и приближались ко мне под косым углом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Джипстер пополз в гору, и я, прислушавшись к натужному рычанию мотора, переключил скорость. Не похоже, думалось мне, ни на Гоби, ни на Великую Юго-Восточную пустыню. Просто красная, просто мертвая… даже кактусов нет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С вершины холма ничего не было видно из-за облака поднятой джипстером пыли. Впрочем, это было неважно. Дорогу я мог найти с закрытыми глазами. Я свернул налево и вниз, сбрасывая газ; обогнул каменную пагоду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риехал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Джипстер со скрежетом остановился. Бетти помахала мне руко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ривет, — полузадушенно прохрипел я, разматывая шарф и вытряхивая из него фунта полтора песка. — Так куда мне идти и с кем встречаться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Мне нравится, как она говорит: четко, со знанием дела и все такое. А тех светских любезностей, которые меня ждали впереди, хватит мне, как минимум, до конца жизни. Я посмотрел на нее — безупречные зубы и шоколадные глаза, коротко подстриженные волосы, выгоревшее на солнце (терпеть не могу блондинок) — и решил, что она в меня влюблен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Мистер Гэлинджер, Матриарх вас ждет. Хочет познакомиться с вами. Она согласилась предоставить вам для изучения храмовые летописи. — Бетти остановилась, поправила волосы и поежилась. Может, ее нервирует мой взгляд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Это их религиозные и одновременно исторические документы, — продолжала она, — что-то вроде Махабхараты. От вас ждут соблюдения определенных ритуалов в обращении с ними, например произнесения священных слов при переворачивании страниц. Матриарх научит вас этому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несколько раз кивнул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тлично, тогда пошли. Э-э… — она помедлила, — и не забудьте их Одиннадцать Форм Вежливости и Ранга. Они очень серьезно относятся к вопросам этикета. И не ввязывайтесь в споры о равноправии мужчин и женщин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 знаю я все их табу, — прервал ее я. — Не беспокойтесь. Я ведь жил на Востоке, если вы помнит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на отвела взгляд и взяла меня за руку. Я чуть ее не отдернул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Будет лучше, если я войду, держа вас за руку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проглотил напрашивающиеся комментарии и последовал за ней, как Самсон в Гааз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Увиденное неожиданно оказалось созвучным моим мыслям. Чертоги Матриарха были несколько абстрактной версией моего представления о шатрах израильских племен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Невысокая и седая, Матриарх М’Квийе выглядела лет на пятьдесят и была одета как цыганская королева. В радуге своих широченных юбок она походила на перевернутую вверх дном и поставленную на подушку чашу для пунш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Благосклонно приняв мой почтительный поклон, она рассматривала меня, как удав кролика. Ее угольно-черные глаза удивленно раскрылись, когда она услышала мое безупречное произношение (магнитофон, который Бетти таскала с собой на беседы, сделал свое дело, к тому же я знал практически наизусть лингвистические отчеты первых двух экспедиций). Что касается произношения, то тут мне нет равных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ы тот самый поэт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, — сказал 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читайте, пожалуйста, что-нибудь из своих стихов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Мне очень жаль, но только самый тщательный перевод может воздать должное и вашему языку, и моей поэзии, а я еще недостаточно хорошо знаю ваш язык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занимался переводами на ваш язык… так, для собственного удовольствия, чтобы попрактиковаться в грамматике, — продолжал я. — Буду рад как-нибудь почитать их вам в следующий раз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Хорошо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дин-ноль в мою пользу!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на повернулась к Бетти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ы можете идт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Бетти пробормотала формальные фразы прощания, как-то странно, искоса взглянула на меня и исчезла. Она явно надеялась, что останется и будет “помогать” мне. Как и всем, ей хотелось примазаться к чужой славе. Но Шлиманом в этой Трое был я, и в отчете Научному обществу будет только одно имя!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М’Квийе встала, и я подумал, что она от этого ненамного стала выше. Впрочем, я со своими шестью футами шестью дюймами возвышаюсь над всеми и выгляжу как тополь в октябре: тощий и макушка ярко-красна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аши летописи очень древние, — начала она. — Бетти говорит, что ваше слово, описывающее их возраст, — “тысячелетия”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кивнул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Мне не терпится их увидет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ни не здесь. Нам придется пройти в храм: выносить их нельз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насторожилс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ы не возражаете, если я буду снимать с них копии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т. Я вижу, что вы относитесь к ним с уважением, иначе ваше желание увидеть их не было бы столь велико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тлично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охоже, это ее развеселило. Я поинтересовался, что тут смешного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ля чужеземца изучение Священного Языка может оказаться непростым дело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И тут до меня дошло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Никто из первой экспедиции не проникал так далеко. Я и не предполагал, что у марсиан два языка: классический и повседневный. Я немного знал их пракрит, теперь мне предстояло изучить весь их санскрит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Черт побери!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Извините, не понял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Это непереводимо, М’Квийе. Но представьте, что вам необходимо быстро выучить Священный Язык, и вы поймете мои чувств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Это, похоже, снова ее развеселило, и мне было предложено разутьс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на провела меня через альков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…</w:t>
      </w:r>
      <w:r>
        <w:rPr>
          <w:sz w:val="20"/>
          <w:szCs w:val="20"/>
        </w:rPr>
        <w:t>И мы попали в царство Византийского великолеп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Ни один землянин не был в этой комнате, иначе бы я о ней знал. А ту грамматику и тот словарный запас, которыми я теперь владею, Картер, лингвист первой экспедиции, выучил с помощью некой Мэри Аллен, сидя по-турецки в прихоже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с любопытством озирался по сторонам. Все говорило о существовании высокоразвитой, утонченной культуры. Видимо, нам придется полностью пересмотреть свои представления о марсианской культур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о-первых, у этого зала был куполообразный свод и ниши; во-вторых, по бокам колонны с канелюрами; в-третьих… а, черт! Зал был просто шикарный. Сроду не придумаешь, глядя на обшарпанный фасад!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Я наклонился, чтобы рассмотреть золоченую филигрань церемониального столика, заваленного книгами. Мне показалось, что лицо М’Квийе приняло несколько самодовольное выражение при виде моей заинтересованности, но играть в покер я бы с ней не сел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Большим пальцем ноги я водил по мозаичному полу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И весь ваш город помещается в одном здании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, он уходит далеко в глубь горы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у да, понятно, — сказал я, ничего не понимая. Пока что рано было просить ее об экскурси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старался запечатлеть в памяти этот зал, зная, что рано или поздно все равно придется протащить сюда фотокамеру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М’Квийе подошла к маленькой скамеечке, стоявшей возле стол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у что ж, попытаемся подружить вас со Священным Языко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оторвал взгляд от статуэтки и энергично кивнул.</w:t>
      </w:r>
    </w:p>
    <w:p>
      <w:pPr>
        <w:pStyle w:val="Normal"/>
        <w:shd w:fill="FFFFFF" w:val="clear"/>
        <w:autoSpaceDE w:val="false"/>
        <w:spacing w:before="0" w:after="24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, представьте нас друг другу, пожалуйст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Прошло три недели. И теперь, стоило мне сжать веки, как букашки букв начинали мельтешить перед глазами. Стоило поднять взор на безоблачное небо, как оно покрывалось каллиграфической вязью. Во время работы я пил кофе литрами, а в перерывах глотал коктейли из бенцедрина с шампански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М’Квийе давала мне уроки по два часа каждое утро, а иногда и по два часа вечером. Как только я набрал достаточно знаний для самостоятельной работы, я добавил к этому еще четырнадцать часов.</w:t>
      </w:r>
    </w:p>
    <w:p>
      <w:pPr>
        <w:pStyle w:val="Normal"/>
        <w:shd w:fill="FFFFFF" w:val="clear"/>
        <w:autoSpaceDE w:val="false"/>
        <w:spacing w:before="0" w:after="24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А по ночам лифт стремительно опускал меня на самые нижние этажи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Мне снова шесть лет. Я изучаю иврит, греческий, латинский и арамейский. А вот мне десять, и тайком, урывками я пытаюсь читать “Илиаду”. Когда отец не грозил гееной огненной и не проповедовал братскую любовь, он заставлял меня зубрить “Слово Божье” в оригинал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Господи! Существует так много оригиналов и столько Слов Божьих! Когда мне было двенадцать лет, я начал указывать отцу на некоторые разногласия между тем, что проповедует он, и что написано в Библи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Форма его ответа не допускала возражений. Это было хуже, чем если бы он меня выпорол. После этого я помалкивал и учился ценить и понимать поэзию Ветхого Завет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ы прости меня, Господи! Папочка, прости. Этого не может быть! Не может быть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В тот день, когда мальчик закончил школу с похвальными грамотами по французскому, немецкому, испанскому и латыни, папаша Гэлинджер сказал своему четырнадцатилетнему сыну-пугалу, что хочет видеть его священ</w:t>
        <w:softHyphen/>
        <w:t>ником. Я помню, как уклончиво ответил ему сын: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эр, — сказал он, — я вообще-то хотел бы годик–другой сам позаниматься, а потом прослушать курс лекций по богословию в каком-нибудь гуманитарном университете. Вроде рано мне еще в семинарию, так вот сразу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Глас Божий: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о ведь у тебя талант к языкам, сын мой. Ты сможешь проповедовать Слово Божье во всех землях вавилон</w:t>
        <w:softHyphen/>
        <w:t>ских. Ты прирожденный миссионер. Ты говоришь, что еще молод, но время вихрем проносится мимо. Чем раньше ты начнешь, тем больше лет отдашь служению Господу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не помню его лица. Никогда не помнил. Может быть, потому, что всегда боялся смотреть ему в глаз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Спустя годы, когда он умер и лежал весь в черном среди цветов, окруженный плачущими прихожанами, среди молитв, покрасневших лиц, носовых платков, рук, похлопывающих меня по плечу, и утешителей со скорбными лицами… я смотрел на него и не узнавал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Мы встретились за девять месяцев до моего рождения, этот человек и я. Он никогда не был жестоким: суровым, требовательным, презирающим чужие недостатки — да, но жестоким — никогда. Он заменил мне мать. И братьев. И сестер. Он вытерпел три года, что я учился в колледже Святого Иоанна, скорее всего из-за названия, не подозревая, насколько либеральным этот колледж был на самом дел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Но я никогда по-настоящему не знал его. А теперь человек на катафалке уже ничего не требовал. Я мог не проповедовать Слово Божье. Но теперь я сам этого хотел, правда, не так, как он себе это представлял. Пока он был жив, я не мог бы проповедовать то, что хотел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Осенью я не вернулся на последний курс: получил небольшое наследство, правда, не без некоторых хлопот, так как мне еще не было восемнадцати. Но мне это удалос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 конце концов я поселился в Гринвич-Виллидж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Не сообщая прихожанам-доброжелателям свой новый адрес, я начал писать стихи и самостоятельно изучать японский и хиндустани. Я отрастил огненную бороду, пил кофе и играл в шахматы. Мне хотелось попробовать еще несколько путей к спасению душ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После этого — два года в Индии с войсками ООН, что избавило меня от увлечения буддизмом и подарило миру сборник стихов “Свирели Кришны”, а мне Пулитцеровскую премию, которую я заслужил. Затем назад в Штаты, чтобы написать дипломную работу по лингвистике, получить степень и очередные преми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А потом в один прекрасный день на Марс отправился, корабль. Вернувшись в свое огненное гнездо в Нью-Мехико, он принес с собой новый язык. Этот язык был фантастический, экзотический, ошеломляющий. После того как я узнал О нем все, что смог, и написал книгу, я прославился в научных кругах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тупай, Гэлинджер. Окуни ведро в источник и привези нам глоток Марса; изучи другой мир и разложи его душу на ямбы.</w:t>
      </w:r>
    </w:p>
    <w:p>
      <w:pPr>
        <w:pStyle w:val="Normal"/>
        <w:shd w:fill="FFFFFF" w:val="clear"/>
        <w:autoSpaceDE w:val="false"/>
        <w:spacing w:before="0" w:after="24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И вот я оказался на планете, где солнце — как потускневшая монета, где ветер — как кнут, где две луны играют в чехарду и стоит только взглянуть на песок, как начинается жгучий зуд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Мне надоело ворочаться. Я встал с койки и прошел через темную каюту к иллюминатору. Пустыня была бесконечным оранжевым ковром, вздымающимся песчаными буграми.</w:t>
      </w:r>
    </w:p>
    <w:p>
      <w:pPr>
        <w:pStyle w:val="Normal"/>
        <w:shd w:fill="FFFFFF" w:val="clear"/>
        <w:autoSpaceDE w:val="false"/>
        <w:spacing w:before="120" w:after="0"/>
        <w:ind w:left="3402" w:hanging="0"/>
        <w:jc w:val="both"/>
        <w:rPr>
          <w:sz w:val="18"/>
          <w:szCs w:val="18"/>
        </w:rPr>
      </w:pPr>
      <w:r>
        <w:rPr>
          <w:sz w:val="18"/>
          <w:szCs w:val="18"/>
        </w:rPr>
        <w:t>“</w:t>
      </w:r>
      <w:r>
        <w:rPr>
          <w:sz w:val="18"/>
          <w:szCs w:val="18"/>
        </w:rPr>
        <w:t>Я здесь чужой, но страха — ни на миг;</w:t>
      </w:r>
    </w:p>
    <w:p>
      <w:pPr>
        <w:pStyle w:val="Normal"/>
        <w:shd w:fill="FFFFFF" w:val="clear"/>
        <w:autoSpaceDE w:val="false"/>
        <w:spacing w:before="0" w:after="120"/>
        <w:ind w:left="3402" w:hanging="0"/>
        <w:jc w:val="both"/>
        <w:rPr>
          <w:sz w:val="18"/>
          <w:szCs w:val="18"/>
        </w:rPr>
      </w:pPr>
      <w:r>
        <w:rPr>
          <w:sz w:val="18"/>
          <w:szCs w:val="18"/>
        </w:rPr>
        <w:t>Вот этот мир — и я его постиг…”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рассмеялс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Священный Язык я уже освоил. Он не так сильно отличался от повседневного, как казалось вначале. Я достаточно хорошо владел вторым, чтобы разобраться в тонкостях первого. Грамматику и наиболее употребительные неправильные глаголы я знал назубок, словарь, который я составлял, рос день ото дня, как тюльпан, и вот-вот должен был расцвести. Стебель удлинялся с каждым прослушиванием записей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Наконец пришло время испытать мое искусство на практике. Я специально не брался за основные тексты, сдерживался до тех пор, пока смогу оценить их по-настоящему. До этого я читал только мелкие заметки, отрывки стихов, фрагменты из истории. И вот что поразило меня больше всего. Они писали о конкретных вещах: скалах, песке, воде, ветрах, — и общий тон, вложенный в эти изначальные символы, был болезненно пессимистичным. Он напомнил мне некоторые буддистские тексты, но еще больше он походил по духу на некоторые главы Ветхого Завета, конкретно — на книгу Экклезиаст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Ну что ж, так тому и быть. И мысли, и язык были так похожи, что это будет отличной практикой. Не хуже, чем переводить По на французский. Я никогда не стану последователем Маланна, но я покажу им, что и землянин когда-то так же рассуждал, так же чувствовал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включил настольную лампу и нашел среди книг Библию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Суета сует, — сказал Экклезиаст, — суета сует, все суета. Что пользы человеку…”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Мои успехи, похоже, сильно удивили М’Квийе. Она вглядывалась в меня через стол наподобие сартровского Иного. Я бегло прочитал главу из книги Локара, не поднимая глаз, но чувствуя, как ее взгляд словно затягивает невидимую сеть вокруг моей головы, плеч и рук. Я перевернул страницу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Пыталась ли она взвесить сеть, определяя размер улова? И зачем? В книгах ничего не говорилось о рыболовах на Марсе. В них говорилось, что некий Бог по имени Маланн плюнул или сделал нечто более отвратительное (в зависимости от версии, которую вы читаете) — и возникла жизнь, возникла как болезнь неорганической материи. В них говорилось, что движение — ее первый закон… ее первый закон… и танец является единственным разумным ответом неорганике… В качестве танца — его оправдание… и любовь — болезнь органической материи. Органической матери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потряс головой — чуть было не уснул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М’нарр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Я встал и потянулся. М’Квийе пристально меня рассматривала. Когда я встретился с ней взглядом, она отвела глаз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устал. Мне хотелось бы немного отдохнуть. Я почти не спал сегодня ночью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на кивнула. Земная замена для “да”, которой она научилась от мен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Хотите отдохнуть и увидеть учение Локара во всей его полноте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рошу прощения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Хотите увидеть танец Локара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-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Иносказаний и околичностей в их проклятом языке было больше, чем в корейско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. Конечно. Буду рад его увидеть в любое врем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ейчас самое время. Сядьте. Отдыхайте. Я позову музыканто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на торопливо вышла через дверь, за которой я ни разу не был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Ну что ж, по словам Локара, танец — высшая форма искусства, и мне предстояло увидеть, как нужно танцевать по мнению умершего сотни лет назад философа. Я потер глаза и сложился пополам, достав руками пол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 висках застучала кровь, я сделал пару глубоких вдохов, снова наклонился и краем глаза увидел какое-то движение около двер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М’Квийе и три ее спутницы, наверное, подумали, что я собираю на полу шарики, которых у меня не хватает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криво усмехнулся и выпрямился. Мое лицо было красным, и не только от физической нагрузки. Я не ожидал, что они появятся так быстро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Маленькая рыжеволосая куколка, завернутая, как в сари, в прозрачный кусок марсианского неба, воззрилась на меня в изумлении снизу вверх; как ребенок на яркий флажок на длинном древк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ривет, — сказал я, — или что-то в этом род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еред тем как ответить, она поклонилась. По-видимому, меня повысили в ранг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буду танцевать, — сказала она. Губы ее были как алая рана в бледной камее. Глаза цвета мечты потупилис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на поплыла к центру комнаты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Стоя там, как статуэтка в этрусском фризе, она то ли задумалась, то ли созерцала узор на полу. Может быть, эти узоры что-нибудь означали. Я всмотрелся в них. Даже если и так, то никакого скрытого смысла я в них не видел, зато они хорошо бы смотрелись на полу ванной или внутреннего дворик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Две другие женщины были пожилые и, как и М’Квийе, походили на аляповато раскрашенных воробьев. Одна уселась на пол с трехструнным инструментом, смутно напоминающим сямисен. Другая держала в руках кусок дерева и две палочк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М’Квийе презрела свою скамеечку и, не успел я оглянуться, как она сидела на полу. Я последовал ее примеру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Музыкантша с “сямисеном” все еще настраивала инструмент, и я наклонился к М’Квийе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ак зовут танцовщицу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Бракса, — ответила она, не глядя на меня, и медленно подняла левую руку, что означало “да”, “давайте”, “начинайте”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Звук “сямисена” пульсировал, как зубная боль; от деревяшки доносилось тиканье часов, вернее, призрака часов, которых марсиане так и не изобрел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Бракса стояла как статуя, подняв обе руки к лицу и широко разведя локт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Музыка стала подобной огню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Бракса не двигалас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Шипение перешло в плеск. Ритм замедлился. Это была вода, самая большая драгоценность на свете, с журчаньем льющаяся по поросшим мхом камня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Бракса по-прежнему не двигалас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Глиссандо. Пауз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Затем наступил черед ветра. Мягкого, спокойного, вздыхающего. Пауза, всхлип и все сначала, но уже громч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То ли мои глаза, уставшие от постоянного чтения, обманывали меня, то ли Бракса действительно дрожала с головы до ног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Нет, действительно дрожал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Она начала потихоньку раскачиваться. Долю дюйма вправо, затем влево. Пальцы раскрылись, как лепестки цветка, и я увидел, что глаза у нее закрыты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Глаза открылись. Они были холодными, невидящими. Раскачивание стало более заметным, слилось с ритмом музык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Ветер дул из пустыни, обрушиваясь на Тиреллиан, как волна на плотину. Ее пальцы были порывами ветр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Надвигался ураган. Она медленно закружилась, кисти рук тоже поворачивались, а плечи выписывали восьмерку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етер! Ветер, — я говорю, — о, дикий, загадочный! О, Муза святого Иоанна Перси!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Ее глаза были неподвижным центром циклона, который бушевал вокруг нее. Голова была откинута назад, но я знал, что ее взор, бесстрастный, как у Будды, был устремлен сквозь потолок к неизменным небесам. Быть может, только две луны прервали свой сон в изначальной нирване необитаемой бирюзы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Когда-то давно в Индии я видел, как девадэзи, уличные танцовщицы, плетут свои цветные паутины, затягивая в них мужчин, словно насекомых. Но Бракса была гораздо большим: она была рамадьяни, священной танцовщицей последователей Рамы, воплощения Вишну, подарившего людям танец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Щелканье стало ровным, монотонным; стон струи напоминал палящие лучи солнца, тепло которых украдено ветром. Мне слышались звуки ситара. Я смотрел, как оживает эта статуя, и чувствовал божественное вдохновени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Я снова был Рембо с его гашишем, Бодлером с его опиумом, По, Де Квинси, Уайльдом, Малларме и Алистером Кроули. На какое-то мгновение я стал моим отцом на темной кафедре проповедника, а гимны и хрипы органа превратились в яркий ветер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Она стала вертящимся флюгером, крылатым распятием, парящим в воздухе, веревкой для сушки белья, на которой билось на ветру что-то яркое. Ее плечо обнажилось, правая грудь двигалась вверх-вниз, точно луна на небе, алый сосок то появлялся, то снова исчезал под складкой одежды. Музыка стала чем-то внешним, формальным, как спор Иова с Богом. Ее танец был ответом Бог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Музыка замедлилась и смолкла. Ее одежда, словно живая, собралась в первоначальные строгие складк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Бракса опускалась все ниже и ниже, к самому полу, голова упала на поднятые колени. Она застыл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Наступила тишин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Почувствовав боль в плечах, я понял, в каком находился напряжении. Что следовало делать теперь? Аплодировать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исподтишка взглянул на М’Квийе. Она подняла правую руку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Как будто почувствовав это, девушка вздрогнула всем телом и встала. Музыканты и М’Квийе тоже встал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однявшись, я обнаружил, что отсидел левую ногу, и сказал, как ни кретински это прозвучало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Это было прекрасно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 ответ я получил три различных синонима слова “спасибо” на Священном Язык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Мелькание красок, и я снова наедине с М’Квий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Это одна сто семнадцатая одного из двух тысяч двухсот двадцати четырех танцев Локар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посмотрел на не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рав был Локар или нет, он нашел достойный ответ неорганик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на улыбнулас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анцы вашей планеты такие же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которые немного похожи. Я о них как раз вспомнил, когда смотрел на Браксу, но я никогда не видел ничего подобного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на хорошая танцовщица, — сказала М’Квийе. — Она знает все танцы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пять это выражение лица, которое однажды показалось мне странны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должна заняться делам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на подошла к столу и закрыла книг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М’нарр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о свидан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натянул сапог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о свидания, Гэлинджер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Я вышел за дверь, уселся в джипстер, и машина с ревом помчалась сквозь вечер в ночь. И крылья разбуженной пустыни медленно колыхались у меня за спиной.</w:t>
      </w:r>
    </w:p>
    <w:p>
      <w:pPr>
        <w:pStyle w:val="Normal"/>
        <w:keepNext w:val="true"/>
        <w:shd w:fill="FFFFFF" w:val="clear"/>
        <w:autoSpaceDE w:val="false"/>
        <w:spacing w:before="600" w:after="360"/>
        <w:ind w:left="113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I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Не успел я, после недолгого занятия с Бетти грамматикой, закрыть за ней дверь, как услышал голоса в холле. Вентиляционный люк в моей каюте был приоткрыт, я стоял под ним, и получилось, что подслушивал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Мелодичный дискант Мортона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ы представляешь, он со мной недавно поздоровался!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Слоновье фырканье Эмори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Или он заболел, или ты стоял у него на пути, и он хотел, чтобы ты посторонилс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корее всего, он меня не узнал. Он теперь, по-моему, вообще не спит — нашел себе новую игрушку, этот их язык. Я на прошлой неделе стоял ночную вахту и, когда проходил мимо его двери часа в три ночи, у него все время бубнил магнитофон. А когда я в пять часов сменился, он все еще работал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Работает этот тип действительно упорно, — нехотя признал Эмори. — По правде сказать, я думаю, он что-то принимает, чтобы не спать. Глаза у него последнее время прямо-таки стеклянные. Хотя, может быть, у поэтов всегда так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 разговор вмешалась Бетти — оказывается, она была сними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Что бы вы ни говорили, мне, по крайней мере, год понадобится, чтобы выучить то, что он успел за три недели. А я всего-навсего лингвист, а не поэт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Мортон, должно быть, был сильно неравнодушен к ее коровьим прелестям. Это единственное, чем я могу объяснить его слов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о время учебы в университете я прослушал курс лекций по современной поэзии, — начал он. — Мы изучали шестерых авторов: Йитса, Элиота, Паунда, Крейна, Стивенса и Гэлинджера — и в последний день семестра профессору, видимо, захотелось поораторствовать. Он сказал: “Эти шесть имен начертаны на столетии, и никакие силы критики и ада над ними не восторжествуют”. Что касается меня, — продолжал он, — то я всегда считал, что его “Свирели Кришны” и “Мадригалы” восхитительны. Для меня было честью оказаться с ним в одной экспедиции, хотя с тех пор, как мы познакомились, он мне, наверное, не больше двух десятков слов сказал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Голос Адвоката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 вам никогда не приходило в голову, что он может стесняться своей внешности? — сказала Бетти. — К тому же он был настолько развитым ребенком, что у него даже школьных друзей не было. Он весь в себе и очень ранимый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Ранимый?! Стеснительный?! — Эмори аж задохнулся. — Да он горд, как Люцифер, он просто ходячий автомат по раздаче оскорблений. Нажимаешь кнопку “Привет” или “Отличный денек”, а он тебе нос показывает. Это у него отработано до автоматизм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ни выдали мне еще несколько комплиментов и разошлись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Ну что ж, спасибо, детка Мортон. Ах ты, маленький прыщавый ценитель искусств! Я никогда не изучал свою поэзию, но я рад, что кто-то так о ней сказал. Силы критики и ада. Ну-ну! Может быть, папашины молитвы где-то услышали, и я все-таки миссионер? Только…</w:t>
      </w:r>
    </w:p>
    <w:p>
      <w:pPr>
        <w:pStyle w:val="Normal"/>
        <w:shd w:fill="FFFFFF" w:val="clear"/>
        <w:autoSpaceDE w:val="false"/>
        <w:spacing w:before="0" w:after="240"/>
        <w:ind w:firstLine="567"/>
        <w:jc w:val="both"/>
        <w:rPr/>
      </w:pPr>
      <w:r>
        <w:rPr>
          <w:sz w:val="20"/>
          <w:szCs w:val="20"/>
        </w:rPr>
        <w:t>Только у миссионера должно быть то, во что обращать людей. У меня есть своя собственная система эстетических взглядов. И в чем-то она, наверное, себя проявляет. Но если бы у меня и было что проповедовать, даже в моих стихах, у меня вряд ли бы возникло желание проповедовать это такому ничтожеству, как ты. Ты считаешь меня хамом, а я еще и сноб, и тебе нет места в моем раю — это частные владения, куда приходят Свифт, Шоу и Петроний Арбитр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Я устроился поудобнее за письменным столом. Хотелось что-нибудь написать. Экклезиаст может вечерок и отдохнуть. Мне хотелось написать стихотворение об одной сто семнадцатой танца Локара; о розе, тянущейся к свету, очерченной ветром, больной, как у Блейка, умирающей роз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Закончив, я остался доволен. Возможно, это был не шедевр, по крайней мере, не гениальнее, чем обычно: Священный Марсианский у меня не самое сильное место. Я помучился и перевел его на английский, с неполными рифмами; может быть, вставлю его в свою следующую книгу; я назвал его “Бракса”:</w:t>
      </w:r>
    </w:p>
    <w:p>
      <w:pPr>
        <w:pStyle w:val="Normal"/>
        <w:shd w:fill="FFFFFF" w:val="clear"/>
        <w:autoSpaceDE w:val="false"/>
        <w:spacing w:before="120" w:after="0"/>
        <w:ind w:left="3402" w:hanging="0"/>
        <w:jc w:val="both"/>
        <w:rPr>
          <w:sz w:val="18"/>
          <w:szCs w:val="18"/>
        </w:rPr>
      </w:pPr>
      <w:r>
        <w:rPr>
          <w:sz w:val="18"/>
          <w:szCs w:val="18"/>
        </w:rPr>
        <w:t>“</w:t>
      </w:r>
      <w:r>
        <w:rPr>
          <w:sz w:val="18"/>
          <w:szCs w:val="18"/>
        </w:rPr>
        <w:t>В краю, где ветер ледяной,</w:t>
      </w:r>
    </w:p>
    <w:p>
      <w:pPr>
        <w:pStyle w:val="Normal"/>
        <w:shd w:fill="FFFFFF" w:val="clear"/>
        <w:autoSpaceDE w:val="false"/>
        <w:ind w:left="3402" w:hanging="0"/>
        <w:jc w:val="both"/>
        <w:rPr>
          <w:sz w:val="18"/>
          <w:szCs w:val="18"/>
        </w:rPr>
      </w:pPr>
      <w:r>
        <w:rPr>
          <w:sz w:val="18"/>
          <w:szCs w:val="18"/>
        </w:rPr>
        <w:t>под вечер Времени в груди</w:t>
      </w:r>
    </w:p>
    <w:p>
      <w:pPr>
        <w:pStyle w:val="Normal"/>
        <w:shd w:fill="FFFFFF" w:val="clear"/>
        <w:autoSpaceDE w:val="false"/>
        <w:ind w:left="3402" w:hanging="0"/>
        <w:jc w:val="both"/>
        <w:rPr>
          <w:sz w:val="18"/>
          <w:szCs w:val="18"/>
        </w:rPr>
      </w:pPr>
      <w:r>
        <w:rPr>
          <w:sz w:val="18"/>
          <w:szCs w:val="18"/>
        </w:rPr>
        <w:t>у Жизни молоко морозит.</w:t>
      </w:r>
    </w:p>
    <w:p>
      <w:pPr>
        <w:pStyle w:val="Normal"/>
        <w:shd w:fill="FFFFFF" w:val="clear"/>
        <w:autoSpaceDE w:val="false"/>
        <w:ind w:left="3402" w:hanging="0"/>
        <w:jc w:val="both"/>
        <w:rPr>
          <w:sz w:val="18"/>
          <w:szCs w:val="18"/>
        </w:rPr>
      </w:pPr>
      <w:r>
        <w:rPr>
          <w:sz w:val="18"/>
          <w:szCs w:val="18"/>
        </w:rPr>
        <w:t>В аллеях сна над головой,</w:t>
      </w:r>
    </w:p>
    <w:p>
      <w:pPr>
        <w:pStyle w:val="Normal"/>
        <w:shd w:fill="FFFFFF" w:val="clear"/>
        <w:autoSpaceDE w:val="false"/>
        <w:ind w:left="3402" w:hanging="0"/>
        <w:jc w:val="both"/>
        <w:rPr>
          <w:sz w:val="18"/>
          <w:szCs w:val="18"/>
        </w:rPr>
      </w:pPr>
      <w:r>
        <w:rPr>
          <w:sz w:val="18"/>
          <w:szCs w:val="18"/>
        </w:rPr>
        <w:t>как кот с собакой, те две луны</w:t>
      </w:r>
    </w:p>
    <w:p>
      <w:pPr>
        <w:pStyle w:val="Normal"/>
        <w:shd w:fill="FFFFFF" w:val="clear"/>
        <w:autoSpaceDE w:val="false"/>
        <w:spacing w:before="0" w:after="120"/>
        <w:ind w:left="3402" w:hanging="0"/>
        <w:jc w:val="both"/>
        <w:rPr>
          <w:sz w:val="18"/>
          <w:szCs w:val="18"/>
        </w:rPr>
      </w:pPr>
      <w:r>
        <w:rPr>
          <w:sz w:val="18"/>
          <w:szCs w:val="18"/>
        </w:rPr>
        <w:t>тревожат вечно мой полет…</w:t>
      </w:r>
    </w:p>
    <w:p>
      <w:pPr>
        <w:pStyle w:val="Normal"/>
        <w:shd w:fill="FFFFFF" w:val="clear"/>
        <w:autoSpaceDE w:val="false"/>
        <w:spacing w:before="0" w:after="120"/>
        <w:ind w:left="3402" w:hanging="0"/>
        <w:jc w:val="both"/>
        <w:rPr>
          <w:sz w:val="18"/>
          <w:szCs w:val="18"/>
        </w:rPr>
      </w:pPr>
      <w:r>
        <w:rPr>
          <w:sz w:val="18"/>
          <w:szCs w:val="18"/>
        </w:rPr>
        <w:t>Цветок последний с огненной главой”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отложил стихотворение в сторону и отыскал фенобар</w:t>
        <w:softHyphen/>
        <w:t>битал. Я как-то вдруг устал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Когда на следующий день я показал М’Квийе свое стихотворение, она прочитала его несколько раз подряд, очень медленно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релестно, — сказала она. — Но вы употребили три слова из вашего языка. “Кот” и “собака”, насколько я понимаю, мелкие животные, традиционно ненавидящие друг друга. Но что такое “цветок”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сказал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Мне никогда не попадался ваш эквивалент слова “цветок”, но вообще-то я думал о земном цветке, о роз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Что он собой представляет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у… лепестки у нее обычно ярко-красные. Это я и имел ввиду под “огненной главой”. Еще я хотел, чтобы это подразумевало жар и рыжие волосы, и пламя жизни. А у самой розы — стебель с зелеными листьями и шипами, а также характерный приятный запах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хотела бы ее увидет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умаю, что это можно устроить. Я узнаю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делайте это, пожалуйста… Вы… — она употребила слово, эквивалентное нашему “пророку” или религиозному поэту, как Исайя или Локар, — ваше стихотворение прекрасно. Я расскажу о нем Бракс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отклонил почетное звание, но почувствовал себя польщенным. Вот он, решил я, тот стратегический момент, когда нужно спросить, могу ли я принести в храм копировальный аппарат и фотокамеру. Мне хотелось бы иметь копии всех текстов, объяснил я, а переписывание займет много времен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К моему удивлению, она тут же согласилась. А своим приглашением и вовсе привела меня в замешательство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Хотите пожить здесь, пока будете этим заниматься? Тогда вы сможете работать и днем, и ночью, когда вам будет удобнее, конечно, кроме того времени, когда храм будет занят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поклонилс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чту за чест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Хорошо. Привозите свои аппараты, когда хотите, и я покажу вам вашу комнату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 сегодня вечером можно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онечно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огда я поеду собирать вещи. До вечера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Я предвидел некоторые сложности с Эмори, но не слишком большие. Всем на корабле очень хотелось увидеть марсиан, узнать, из чего они сделаны, расспросить их о марсианском климате, болезнях, составе почвы, политических убеждениях и грибах (наш ботаник просто помешан на всяких грибах, а так ничего парень), и только четырем или пяти действительно удалось-таки увидеть марсиан. Большую часть времени команда занималась раскопками древних городов и их акрополей. Мы строго соблюдали правила игры, а туземцы были замкнуты, как японцы XIX века. Я не рассчитывал встретить особое сопротивление моему переезду и оказался пра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У меня даже создалось впечатление, что все были этому рады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зашел в лабораторию гидропоники поговорить с нашим грибным фанатико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ривет, Кейн. Уже вырастил поганки в этом песке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н шмыгнул носом. Он всегда шмыгает носом. Наверное, у него аллергия на растени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ривет, Гэлинджер. Нет, с поганками у меня ничего не вышло, но загляни за гараж, когда будешь проходить мимо. У меня там растет пара кактусо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оже неплохо, — заметил 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Док Кейн был, пожалуй, моим единственным другом на корабле, не считая Бетт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слушай, я пришел попросить тебя об одном одолжени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аля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Мне нужна роз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Что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Роза. Ну знаешь, такая красная, с шипами, приятно пахнет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думаю, она в этой почве не приживетс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Шмыг, шмыг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 нет, ты не понял. Я не собираюсь сажать. Мне нужен сам цветок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ридется использовать баки. — Он почесал свою лысую башку. — Это займет месяца три по меньшей мере, даже если форсировать рост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делаешь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онечно, если ты не прочь подождат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ичуть. Собственно, три месяца — это будет как раз к отлету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огляделся по сторонам: бассейны кишащей слизи, лотки с рассадой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сегодня перебираюсь в Тиреллиан, но появляться здесь буду часто, так что зайду, когда она расцветет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еребираешься туда? Мур говорит, что они исключительно разборчивы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у тогда я, наверное, исключени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хоже на то, хотя я все равно не представляю, как ты выучил их язык. Конечно, мне и французский с немецким с трудом давались, но я на той неделе слышал за ленчем, как Бетти демонстрировала свои познания. Звучит как нечто потустороннее. Она говорит, что это напоминает разгадывание кроссворда в “Таймс” и одновременно подражание птичьим голоса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рассмеялся и взял предложенную сигарету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, язык сложный, но, знаешь, это как если бы ты нашел здесь совершенно новый класс грибов — они бы тебе по ночам снилис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Его глаза заблестел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Это было бы здорово. Знаешь, может, еще и найду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Может и найдеш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осмеиваясь, он проводил меня до двер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егодня же займусь твоими розами. Ты там смотри не перетрудис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 бойся.</w:t>
      </w:r>
    </w:p>
    <w:p>
      <w:pPr>
        <w:pStyle w:val="Normal"/>
        <w:shd w:fill="FFFFFF" w:val="clear"/>
        <w:autoSpaceDE w:val="false"/>
        <w:spacing w:before="0" w:after="24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Как я и говорил: помешан на грибах, а так парень ничего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Мои апартаменты в цитадели Тиреллиана примыкали непосредственно к храму. По сравнению с тесной каютой мои жилищные условия значительно улучшились. Кроме того, кровать была достаточно длинной, и я в ней помещался, что было достойно удивлен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распаковал вещи и сделал шестнадцать снимков храма, а потом взялся за книг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снимал до тех пор, пока мне не надоело переворачивать страницы, не зная, что на них написано. Я взял исторический труд и начал переводит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Ло. В тридцать седьмой год процесса Силлена пришли дожди, что стало причиной для радости, так как было это событие редким и удивительным и обычно толковалось как благо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Но то, что падало с небес, не было живительным семенем Маланна. Это была кровь Вселенной, струей бившая из артерии. И для нас настали последние дни. Близилось время последнего танц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Дожди принесли чуму, которая не убивает, и последние пассы Локара начались под их шум…”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Я спросил себя, что, черт возьми, имеет в виду Тамур? Он не был историком и, по идее, должен придерживаться фактов. Не было же это их Апокалипсисом. Или было? Почему бы и нет? Я задумался. Горстка людей в Тиреллиане, очевидно, все, что осталось от высокоразвитой цивилизации. У них были войны, но не было оружия массового уничтожения; была наука, но не было высокоразвитой технологии. Чума, чума, которая не убивает… Может быть, она всему виной? Каким образом, если она не смертельна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продолжил чтение, но природа чумы не обсуждалась. Я переворачивал страницы, заглядывал вперед, но безрезультатно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М’Квийе! М’Квийе! Когда мне позарез нужно тебя спросить, тебя как на грех нет рядо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Может быть, пойти поискать ее? Нет, пожалуй, это неудобно. По негласному уговору я не должен был выходить из этих комнат. Придется подождат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И я чертыхался долго и громко, на разных языках, в храме Маланна, несомненно, оскорбляя тем самым его слух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н не счел нужным сразить меня на месте. Я решил, что на сегодня хватит, и завалился спать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Я, должно быть, проспал несколько часов, когда Бракса вошла в мою комнату с крошечным светильником в руках. Я проснулся от того, что она дергала меня за рукав пижамы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сказал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ривет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А что еще я мог сказать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пришла, — сказала она, — чтобы услышать стихотворени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акое стихотворение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аш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-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зевнул, сел и сказал то, что люди обычно говорят, когда их будят среди ночи и просят почитать стих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чень мило с вашей стороны, но вам не кажется, что сейчас не самое удобное время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 нет, не беспокойтесь, мне удобно, — сказала он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Когда-нибудь я напишу статью для журнала “Семантика” под названием “Интонация: недостаточное средство для передачи иронии”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Но я все равно уже проснулся, так что пришлось взяться за халат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Что это за животное? — спросила она, показывая на шелкового дракона у меня на отворот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Мифическое, — ответил я. — А теперь, послушай, уже поздно, я устал. У меня утром много дел. И М’Квийе может просто неправильно понять, если узнает, что ты была здес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правильно понять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Черт возьми, ты прекрасно понимаешь, что я имею в виду!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Мне впервые представилась возможность выругаться по-марсиански, но пользы это не принесло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т, — сказала она, — не понимаю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ид у нее был испуганный, как у щенка, которого отругали неизвестно за что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у-ну, я не хотел тебя обидеть. Понимаешь, на моей планете существуют определенные… э-э… правила относительно лиц разного пола, оставшихся наедине в спальне, и не связанных узами брака… э-э… я имею в виду… ну, ты понимаешь, о чем я говорю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т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Ее глаза были как нефрит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у, это вроде… Ну, это секс, вот что это такое. Словно две зеленые лампочки зажглись в ее глазах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-а, вы имеете в виду — делать детей?!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. Точно. Именно так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на засмеялась. Я впервые услышал смех в Тиреллиане. Звучал он так, будто скрипач водит смычком по струнам короткими легкими ударами. Впечатление не особенно приятное, хотя бы потому, что смеялась она слишком долго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тсмеявшись, она пересела поближ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еперь я поняла, — сказала она, — у нас раньше тоже были такие правила. Пол-Процесса тому назад, когда я была еще маленькая, у нас были такие правила. Но… — казалось, она вот-вот опять рассмеется, — теперь в них нет необходимост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Мои мысли неслись как магнитофонная лента при перемотк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ол-Процесса! Пол-Процесса-Процесса-Процесса! Да! Нет! Пол-Процесса — это примерно двести сорок три года!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Достаточно времени, чтобы выучить 2224 танца Локар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Достаточно времени, чтобы состариться, если ты чело</w:t>
        <w:softHyphen/>
        <w:t>век. Я имею в виду — землянин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посмотрел на нее: бледную, как белая королева в наборе шахмат из слоновой кост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Бьюсь об заклад, она была человеком — живым, нормальным, здоровым. Голову дам на отсечение — женщина, мое тело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Но если ей два с половиной столетия, то М’Квийе тогда и вовсе бабушка Мафусаила. Мне было приятно вспомнить их многочисленные комплименты моим лингвистическим и поэтическим способностям. О, эти высшие существа!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Но что она подразумевала под “теперь в них нет необходимости”? Откуда эта истерика? Что означают эти странные взгляды М’Квийе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почувствовал, что приблизился к чему-то важному, не считая, конечно, красивой девушк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 скажи-ка, — начал я небрежно, — это как-нибудь связано с “чумой, которая не убивает”, о которой писал Тамур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, — ответила она. — Дети, родившиеся после Дождей, не могут иметь своих детей, а у мужчин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Что у мужчин? — я наклонился вперед, включив память на “запись”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 у мужчин нет возможности их делать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Я так и отвалился на спинку кровати. Расовое бесплодие, мужская импотенция вслед за небывалым явлением природы. Может быть, когда-то в их жилую атмосферу бог знает откуда проникло радиоактивное облако? Проникло задолго до того, как Скиапарелли увидел каналы, мифические, как и мой дракон; задолго до того, как эти “каналы” послужили причиной правильных выводов на основе неверных данных. Жила ли ты тогда, Бракса, танцевала ли, уже в материнской утробе обреченная на бесплодие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Я достал сигарету. Хорошо, что я догадался захватить с собой пепельницу. Табачной индустрии на Марсе никогда не было. Как и выпивки. Аскеты, которых я встречал в Индии, по сравнению с марсианами просто Дионисы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Что это за огненная трубочка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игарета. Хочешь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, пожалуйст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на села рядом со мной, и я дал ей закурит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т нее щиплет в носу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Это ничего. Вдохни поглубже, задержи дыхание, а потом выдохн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рошла минут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-о, — сказала он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ауза, затем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ни священные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т, это никотин, — ответил я, — эрзац божественност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Снова пауз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олько, пожалуйста, не проси меня перевести “эрзац”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 буду. Я порой испытываю то же самое, когда танцую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Это скоро пройдет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еперь прочитайте свое стихотворени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У меня родилась иде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дожди-ка минутку, — сказал я, — у меня есть кое-что получш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встал, порылся в записных книжках и снова сел рядом с ней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Это первые три главы из книги Экклезиаста, — объяснил я. — Тут много общего с вашими священными книгам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начал читат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успел прочитать всего одиннадцать строф, когда она воскликнула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 надо это читать! Лучше прочитайте что-нибудь свое!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остановился и бросил записную книжку на столик, стоявший неподалеку. Бракса дрожала, но не так, как в тот день, когда она исполняла танец ветра, будто молча содрогалась от сдерживаемых рыданий. Сигарету она держала неумело, как карандаш. Я неуклюже обнял ее за плечи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н такой печальный, — сказала она, — как и все остальны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Я порылся в памяти и любовно сделал импровизированный пересказ с немецкого на марсианский стихотворения об испанской танцовщице. Я подумал, что оно должно ей понравиться. Так и оказалос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-о… — сказала она. — Это вы написали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т. Это написано поэтом, более талантливым, чем 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вам не верю. Это написали вы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Это написал человек по имени Рильк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о вы перевели его на мой язык. Зажгите спичку, чтобы я увидела, как она танцевал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— “</w:t>
      </w:r>
      <w:r>
        <w:rPr>
          <w:sz w:val="20"/>
          <w:szCs w:val="20"/>
        </w:rPr>
        <w:t>Пламя вечности”, — задумчиво произнесла Бракса, — и она затоптала его своими “маленькими ножками”. Хотела бы и я так танцеват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 ты лучше любой цыганки, — засмеялся я, задувая спичку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т, я бы так не смогла. Хотите, я вам станцую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т, — сказал я. — Ложись лучше спат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на улыбнулась, и не успел я глазом моргнуть, как она расстегнула пряжку на плеч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И все упало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сглотнул. С трудо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Хорошо, — сказала он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И я ее поцеловал, а дуновение воздуха от падающей одежды погасило светильник.</w:t>
      </w:r>
    </w:p>
    <w:p>
      <w:pPr>
        <w:pStyle w:val="Normal"/>
        <w:keepNext w:val="true"/>
        <w:shd w:fill="FFFFFF" w:val="clear"/>
        <w:autoSpaceDE w:val="false"/>
        <w:spacing w:before="360" w:after="120"/>
        <w:ind w:left="113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II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0"/>
          <w:szCs w:val="20"/>
        </w:rPr>
        <w:t>Дни были, как листья у Шелли: желтые, красные, коричневые, бешено кружащиеся в ярких порывах западного ветра. Они вихрем неслись мимо меня кадрами микрофильма. Почти все книги были уже отсняты. Ученым понадобится не один год, чтобы изучить их и оценить по достоинству. Весь Марс лежал у меня в стол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Экклезиаст, которого я раз десять бросал и к которому столько же раз возвращался, был почти готов заговорить на Священном Язык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Я насвистывал, когда находился вне храма. Я накропал кучу виршей, которых раньше постыдился бы. Вечерами мы с Браксой бродили по дюнам или поднимались в горы. Иногда она танцевала для меня, а я читал что-нибудь длиннее, написанное гекзаметром. Она по-прежнему думала, что я — Рильке, да я и сам почти поверил в это. Вот я в замке Дуино, пишу “Дуинские Элегии”:</w:t>
      </w:r>
    </w:p>
    <w:p>
      <w:pPr>
        <w:pStyle w:val="Normal"/>
        <w:shd w:fill="FFFFFF" w:val="clear"/>
        <w:autoSpaceDE w:val="false"/>
        <w:spacing w:before="120" w:after="120"/>
        <w:ind w:left="1701" w:right="1701" w:firstLine="284"/>
        <w:jc w:val="both"/>
        <w:rPr>
          <w:sz w:val="18"/>
          <w:szCs w:val="18"/>
        </w:rPr>
      </w:pPr>
      <w:r>
        <w:rPr>
          <w:sz w:val="18"/>
          <w:szCs w:val="18"/>
        </w:rPr>
        <w:t>“</w:t>
      </w:r>
      <w:r>
        <w:rPr>
          <w:sz w:val="18"/>
          <w:szCs w:val="18"/>
        </w:rPr>
        <w:t>Разумеется, странно покинуть привычную Землю, обычаев не соблюдать, усвоенных нами едва ли. Розам и прочим предметам, сулящим нам нечто, значения не придавать и грядущего не искать в них…”</w:t>
      </w:r>
      <w:r>
        <w:rPr>
          <w:rStyle w:val="FootnoteCharacters"/>
          <w:rStyle w:val="FootnoteAnchor"/>
          <w:sz w:val="16"/>
          <w:szCs w:val="16"/>
        </w:rPr>
        <w:footnoteReference w:id="3"/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Никогда не пытайтесь искать грядущее в розах! Не надо. Нюхайте их (шмыг, Кейн), собирайте их, наслаждайтесь ими. Живите настоящим. Держитесь за него покрепче. И не просите богов объяснять. Листья, несомые ветром, так быстро проносятся мимо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Никто не обращал на нас внимания. Или им было все равно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Лора. Лора и Бракса. Вы знаете, они рифмуются, хотя немного и режет слух. Она была высокая, невозмутивая, белокурая (терпеть не могу блондинок). Папаша вывернул меня наизнанку, как карман, и я думал, что она сможет заполнить меня. Но большой бездельник, словоблуд с бородкой Иуды и собачьей преданностью в глазах… О да, он был прекрасным украшением вечеринок. Вот, собственно, и вс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Для нас наступили последние дн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ришел день, когда мы не увиделись с Браксой. И ноч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И второй. И трети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был вне себя. Раньше я не осознавал, как близки мы стали, как много она для меня значила. С тупой уверенностью в ее постоянном присутствии я боролся против того, чтобы в розах искали грядуще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Мне пришлось спрашивать. Я не хотел, но у меня не было выбор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Где она, М’Квийе? Где Бракса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на ушла, — сказала М’Квий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уда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 знаю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смотрел ей в глаза. Мне хотелось выругатьс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Мне необходимо это знат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на глядела сквозь мен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на покинула нас. Ушла. Может быть, в горы. Или в пустыню. Это не имеет значения. Ничто не имеет значения. Танец заканчивается. Храм скоро опустеет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чему? Почему она ушла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 знаю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должен ее увидеть. Мы через несколько дней уле</w:t>
        <w:softHyphen/>
        <w:t>тае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Мне очень жаль, Гэлинджер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Мне тоже, — сказал я и захлопнул книгу, не сказав при этом “М’нарра”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встал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найду ее.</w:t>
      </w:r>
    </w:p>
    <w:p>
      <w:pPr>
        <w:pStyle w:val="Normal"/>
        <w:shd w:fill="FFFFFF" w:val="clear"/>
        <w:autoSpaceDE w:val="false"/>
        <w:spacing w:before="0" w:after="24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вышел из храма. М’Квийе сидела как статуя. Мои сапоги стояли там, где я их оставил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есь день я носился вверх-вниз по дюнам. Команде “Аспида” я, наверное, казался самумом. В конце концов, пришлось вернуться за горючи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Ко мне вышел Эмор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у, что скажешь? Господи, грязный-то какой, ну прямо мусорщик. С чего вдруг такое родео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 я тут кое-что потерял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среди пустыни? Наверное, какой-нибудь из своих сонетов? Больше ничего не могу придумать, из-за чего бы ты стал так выкладыватьс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т, черт возьми. Это лично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Джордж закончил заливать бензобак. Я полез в джипстер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годи! — Ты никуда не поедешь, пока не расскажешь, в чем дело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Я, конечно, мог бы вырваться, но и он мог приказать, чтобы меня силком притащили обратно, а уж тащить охотники нашлись бы. Я сделал над собой усилие и тихо, спокойно сказал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просто потерял часы. Мне их подарила моя мать: это фамильная реликвия. Я хочу их найти, пока мы не улетел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Может быть, они в твоей каюте или в Тиреллиане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уже проверял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 может, их кто-нибудь спрятал, чтобы тебе насолить? Ты же знаешь, любимцем публики тебя не назовеш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помотал голово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об этом подумал. Но я их всегда ношу в правом кармане. Скорее всего, они вывалились, когда я трясся по этим дюна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н прищурилс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, помнится, как-то прочел на обложке одной из твоих книг, что твоя мать умерла при родах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ерно, — сказал я, мысленно чертыхнувшись. — Часы принадлежали еще ее отцу, и она хотела, чтобы они перешли ко мне. Отец сохранил их для мен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н фыркнул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транный способ искать часы — ездить взад-вперед на джипстер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у… так я, может, увижу, если свет от них отразится, — неуверенно предположил 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у что ж, уже темнеет, — заметил он. — Нет смысла продолжать сегодня поиски. Набрось на джипстер чехол, — приказал он механику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н потрепал меня по плечу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Иди прими душ и перекуси. Судя по твоему лицу, и то, и другое тебе не повредит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Тусклые глаза, редеющие волосы и ирландский нос, голос на децибел громче, чем у кого бы то ни было… Единственно, что дает ему право руководить!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стоял и ненавидел его. Клавдий! О, если бы это был пятый акт!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Но внезапно мысль о душе и пище проникла в мое сознание. Действительно, и то, и другое мне не повредит. А если я буду настаивать на немедленном продолжении поисков, это только усилит подозрен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стряхнул песок с рукав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, вы правы, идея действительно неплоха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шли, поедим у меня в кают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Душ был благословением, чистая одежда — божьей милостью, а еда пахла, как в раю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тлично пахнет, — сказал 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Мы молча кромсали свои бифштексы. Когда дело дошло до десерта и кофе, он предложил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чему бы тебе вечерок не отдохнуть? Оставайся здесь, отоспишьс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покачал голово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лишком занят. Мало времени осталос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ару дней назад ты говорил, что почти закончил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чти, но не совсе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ы еще говорил, что сегодня в храме служб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ерно. Я буду работать у себя в комнат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н пожал плечами и, помолчав, сказал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Гэлинджер!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поднял голову: мои фамилия всегда означает неприятност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Это, конечно, не мое дело, — сказал он, — но тем не менее Бетти говорит, что у тебя там девушк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 конце предложения не было вопросительного знака. Это было утверждение, оно повисло в воздухе в ожидании ответ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Ну и сука же ты, Бетти! Корова и сука. К тому же еще и ревнивая. Какого черта ты суешь свой нос в чужие дела! Лучше бы закрыла на все глаза. И рот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 что? — спросил 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 то, — ответил он, — что мой долг как начальника экспедиции — проследить, чтобы отношения с туземцами были дружелюбными и дипломатичным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ы говорите о них так, будто они дикари. Да ничего подобного!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поднялс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огда мои заметки опубликуют, на Земле узнают правду. Я расскажу им то, о чем доктор Мур и не догадывался. Когда я поведаю о трагедии обреченной расы, которая смиренно и безразлично ждет смерти, суровые ученые зальются слезами. Я напишу об этом, и мне опять будут присуждать премии, только мне будет все равно. Господи! — воскликнул я. — Когда наши предки дубинками забивали саблезубых тигров и пытались покорить огонь, у них уже была своя культур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ак все-таки, есть у тебя там девушка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, — сказал я. — Да, Клавдий! Да, папочка! Да, Эмори! Есть! Но я вам открою одну тайну. Они уже мертвы. Они бесплодны. Еще одно поколение, и марсиан не будет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помедлил и добавил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роме как в моих записях да на нескольких микрофильмах и пленках. И в стихах о девушке, которой было все равно и которая только танцем могла пожаловаться на несправедливость этого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-а, — протянул он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Спустя некоторое время: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ы и правда последние пару месяцев был на себя не похож. Знаешь, иногда просто-таки вежлив бывал. А я — то голову ломал, что с тобой происходит? Я и не думал, что для тебя что-нибудь может иметь такое большое значени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опустил голову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Это из-за нее ты носился по пустыне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кивнул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чему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поднял голову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тому что она где-то там. Я не знаю, где и почему. И мне необходимо ее найти до того, как мы улетим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-а, — опять сказал он. Выдвинув ящик письменного стола, он вынул из него что-то, завернутое в полотенце, и развернул его. На столе лежала женская фотография в рамк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Моя жена, — сказал он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Миловидное лицо с большими миндалевидными глазам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вообще-то моряк, — начал он. — Когда-то был молодым офицером. Познакомился с ней в Японии. Там, откуда я родом, не принято жениться на людях другой расы, так что мы не венчались. Но все равно она была мне женой. Когда она умерла, я был на другом конце света. Моих детей забрали, и с тех пор я их не видел. Это было давно. Об этом мало кто знает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вам сочувствую, — сказал 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 надо. Забудь об это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н поерзал в кресле и посмотрел на мен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Если хочешь взять ее с собой на Землю — возьми. С меня, конечно, голову снимут, но я все равно слишком стар, чтобы возглавить еще одну экспедицию. Так что дава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н залпом допил остывший коф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Можешь взять джипстер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н крутанулся в кресл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дважды попытался сказать “спасибо”, но так и не смог. Просто встал и вышел.</w:t>
      </w:r>
    </w:p>
    <w:p>
      <w:pPr>
        <w:pStyle w:val="Normal"/>
        <w:shd w:fill="FFFFFF" w:val="clear"/>
        <w:autoSpaceDE w:val="false"/>
        <w:spacing w:before="0" w:after="24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айонара и все такое, — пробормотал он у меня за спино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от она, Сэлинджер! — услышал 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оглянулс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ейн!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На фоне люка вырисовывался только его силуэт, но я услышал, как он шмыгает носо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повернулс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Что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воя роз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Он достал пластиковый контейнер, разделенный внутри на две части. Нижнюю часть заполняла какая-то жидкость. В нее был опущен стебель. В другой части пламенела большая, свежераспустившаяся роза — бокал кларета в этой ужасной ноч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пасибо, — сказал я, засовывая ее под куртку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Что, возвращаешься в Тиреллиан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увидел, как ты приехал, и подготовил ее. Немного разминулся с тобой в каюте капитана. Он был занят. Прокричал мне из-за двери, чтобы я попробовал поймать тебя в гараж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Еще раз спасибо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на обработана специальным составом. Будет цвести несколько недель.</w:t>
      </w:r>
    </w:p>
    <w:p>
      <w:pPr>
        <w:pStyle w:val="Normal"/>
        <w:shd w:fill="FFFFFF" w:val="clear"/>
        <w:autoSpaceDE w:val="false"/>
        <w:spacing w:before="0" w:after="24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кивнул. И исчез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Теперь в горы. Дальше. Дальше. Небо было как ведерко со льдом, и в нем плавали две луны. Дорога стала круче, и “ослик” запротестовал. Я подхлестнул его, выжав газ. Выше. Выше. Я увидел зеленую немигающую звезду и почувствовал комок в горле. Упакованная роза билась о мою грудь, как второе сердце. “Ослик” заревел, громко и протяжно, потом закашлялся. Я еще подхлестнул его, и он сдох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поставил джипстер на аварийный тормоз, вылез из него и зашагал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Как холодно, как холодно становится. Здесь наверху. Ночью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очему? Почему она это сделала? Зачем бежать от костра, когда наступает ночь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Я излазил вдоль и поперек каждое ущелье и перевал, благо ноги у меня длинные, а двигаться здесь несравнимо легче, чем на Земл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сталось всего два дня, любовь моя, а ты меня покинула. Почему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полз по склонам, перепрыгивал через гребни. Я ободрал колени, локоть, порвал куртку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Маланн? Никакого ответа. Неужели ты и правда так ненавидишь свой народ? Тогда попробую обратиться к кому-нибудь другому. Вишну, ты же хранитель. Сохрани ее! Дай мне ее найт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Иегова? Адонис? Осирис? Таммуз? Маниту? Легба? Где она?!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забрел далеко и высоко и поскользнулс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Скрежет камней под ногами, и я повис на краю. Как замерзли пальцы! Трудно цепляться за скалу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Я посмотрел вниз: футов двенадцать или что-то в этом роде — разжал пальцы и упал. Покатился по склону.</w:t>
      </w:r>
    </w:p>
    <w:p>
      <w:pPr>
        <w:pStyle w:val="Normal"/>
        <w:shd w:fill="FFFFFF" w:val="clear"/>
        <w:autoSpaceDE w:val="false"/>
        <w:spacing w:before="0" w:after="24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И тут раздался ее крик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лежал неподвижно и смотрел вверх. Откуда-то сверху, из ночи она позвала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Гэлинджер!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не двигалс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Гэлинджер!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И она исчезл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Я услышал стук катящихся камней и понял, что она спускается по какой-то тропинке справа от мен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вскочил и нырнул в тень валун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на появилась из-за поворота и неуверенно стала пробираться между камням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Гэлинджер!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вышел из-за своего укрытия и схватил ее за плеч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Бракса!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на снова вскрикнула и заплакала, прижавшись ко мне. Я впервые увидел ее плачуще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чему? — спросил я. — Почему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Но она только крепче прижималась ко мне и всхлипывал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Наконец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думала, ты разбилс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Может, и разбился бы, — сказал я. — Почему ты ушла из Тиреллиана? А как же я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ужели М’Квийе тебе не сказала? Неужели ты сам не догадался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не догадался, а М’Квийе сказала, что ничего не знает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Значит, она солгала. Она знает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Что? Что она знает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Она содрогнулась всем телом и надолго замолчала. Я вдруг заметил, что на ней только легкий наряд танцовщицы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еликий Маланн! — воскликнул я. — Ты же замерзнешь!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, отстранил ее от себя, снял куртку и набросил ей на плеч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т, — сказала она. — Не замерзну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переложил контейнер с розой себе за пазуху,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Что это? — спросила он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Роза, — ответил я. — В темноте ее плохо видно. Я когда-то сравнивал тебя с розой. Помнишь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-а. Можно, я ее понесу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онечно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сунул розу в карман куртк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у так что, я жду объяснени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ы действительно ничего не знаешь? — спросила он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т!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огда пошли Дожди, — сказала она, — очевидно, были поражены только мужчины, и этого было достаточно… Потому что я… не была поражена… очевидно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-а, — сказал я. — А-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Мы стояли, и я думал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Хорошо, ну и почему ты убежала? Что плохого в том, что ты забеременела? Тамур ошибался. Ваш народ может возродитьс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ка засмеялась — снова эта безумная скрипка, на которой играет спятивший Паганини. Я остановил ее, пока смех не перешел в истерику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аким образом? — в конце концов спросила она, потирая щеку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ы живете дольше, чем мы. Если у нас будет нормальный ребенок, значит, наши расы могут вступать в брак друг с другом. Наверняка у вас есть еще женщины, способные иметь детей. Почему бы и нет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ы прочел Книгу Локара, — сказала она, — и после этого спрашиваешь? Смерть — дело решенное, все за это проголосовали. Но и задолго до этого последователи Локара давным-давно все решили. “Мы все сделали, — сказали они, — и все увидели, все услышали и все почувствовали. Танец был хорош. Пришло время его закончить”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 может быть, чтобы ты этому верил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о что я верю — совершенно неважно, — ответила она. — М’Квийе и Матери решили, что мы должны умереть. Сам их титул звучит теперь как насмешка, но решение будет выполнено. Осталось только одно пророчество, но оно оказалось ошибочным. Мы умре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т, — сказал 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 что же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Летим со мной на Землю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т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Ладно, тогда пошл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уда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братно в Тиреллиан. Я хочу поговорить с Матерям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льзя! Сегодня служба!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засмеялс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лужба, посвященная богу, который сбивает тебя с ног, а потом добивает, лежачего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И все равно он Маланн, — ответила она. — И мы его народ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ы бы быстро нашла общий язык с моим отцом, — проворчал я. — Но все равно я пойду и ты пойдешь со мной, даже если мне придется тащить тебя на себе. А я сильнее теб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о не сильнее Онтро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Это еще кто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н тебя остановит, Гэлинджер. Он — рука Маланна.</w:t>
      </w:r>
    </w:p>
    <w:p>
      <w:pPr>
        <w:pStyle w:val="Normal"/>
        <w:keepNext w:val="true"/>
        <w:shd w:fill="FFFFFF" w:val="clear"/>
        <w:autoSpaceDE w:val="false"/>
        <w:spacing w:before="360" w:after="120"/>
        <w:ind w:left="113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V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Я резко остановил джипстер перед единственным известным мне входом в храм. Бракса держала розу на руках, как нашего ребенка, и молчала. Лицо у нее было отрешенным и очень милы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ни сейчас в храме? — спросил 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Лицо мадонны не изменило своего выражения. Я повторил вопрос. Она встрепенулас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, — сказала она откуда-то издалека. — Но тебе туда нельз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Это мы еще посмотри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обошел джипстер и помог ей вылезт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вел ее за руку, она двигалась, словно в трансе. Луна отражалась в ее глазах. Глаза смотрели в никуда, как в тот день, когда я впервые увидел ее танцующе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толкнул дверь и вошел, ведя ее за собой. В комнате царил полумрак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на закричала, в третий раз за вечер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 трогай его, Онтро! Это Гэлинджер!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До сих пор мне не приходилось видеть марсианских мужчин, только женщин., И я не знал, то ли мужчины все такие, то ли он какое-то чудо природы. Хотя сильно подозревал, что именно последне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смотрел на него снизу вверх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Его полуобнаженное тело было покрыто родимыми пятнами и шишками. Наверное, что-то с железам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Раньше я думал, что на этой планете я выше всех, но этот был футов семи ростом и весил немало. Теперь понятно, почему у меня оказалась такая огромная кроват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Уходи, — сказал он. — Ей можно войти. Тебе — нет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Мне нужно забрать свои книги и кое-какие вещ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Он поднял громадную левую руку. Я проводил ее взглядом. Мои пожитки были аккуратно сложены в углу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Мне необходимо войти. Я должен поговорить с М’Квийе и Матерям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льз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т этого зависит жизнь вашего народа!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Уйди! — прогремел он. — Возвращайся к своим, Гэлинджер! Оставь нас в покое!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В его устах мое имя звучало как-то странно, словно чужое. Интересно, сколько ему лет? Триста? Четыреста? Он что, всю жизнь охранял храм? Зачем? От кого его тут охранять? Мне не нравилось, как он двигался. Я раньше встречал борцов, которые двигались так ж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Уходи, — повторил он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Если они развили свое искусство рукопашного боя до такой же степени, как и танец, или, хуже того, если искусство борьбы было частью танца, то я здорово влип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Иди, — сказал я Браксе. — Отдай розу М’Квийе. Скажи, что это от меня. Скажи, что я скоро приду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сделаю так, как ты просишь. Вспоминай меня на Земле, Гэлинджер. Проща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не ответил, и она прошла мимо Онтро в следующую комнату, неся свою розу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у, теперь ты уйдешь? — спросил он. — Если хочешь, я ей расскажу, как мы дрались и ты меня чуть не победил, но я так тебя ударил, что ты потерял сознание, и я отнес тебя на корабл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т, — сказал я. — Либо я тебя обойду, либо перешагну, но так или иначе я пройду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н пригнулся и вытянул перед собой рук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Это грех — поднять руку на святого человека, -прогрохотал он, — но я остановлю тебя, Гэлинджер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Моя память прояснилась, как запотевшее стекло на свежем воздухе, я смотрел в прошлое шестилетней давност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Я изучал восточные языки в Токийском университете. Дважды в неделю я по вечерам отдыхал. В один из таких вечеров я стоял в тридцатифутовом круге в Кодохане, в кимоно, перетянутом коричневым поясом. Я был “ик-киу”, на ступеньку ниже низшего уровня мастера. Справа на груди у меня был коричневый ромб с надписью “джиу-джитсу” на японском. На самом деле это означало “атеми-васа”, из-за одного моего приема, который я разработал. Я обнаружил, что он просто невероятно подходит к моим габаритам, и с его помощью побеждал в состязаниях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Но я никогда по-настоящему не применял его на человеке и лет пять не тренировался. Я был не в форме и знал это, но все равно попытался войти в состояние “цуки но кокоро”, чтобы Онтро отразился во мне как луна в пруду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Голос откуда-то из прошлого сказал: “Хадзими — начнем”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Я принял “некоаши-дачи”, кошачью стойку, и у него как-то странно загорелись глаза. Он торопливо попытался переменить позу — и вот тут-то я ему и врезал!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Мой коронный прием!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Моя длинная левая нога взлетела как лопнувшая пружина. На высоте семи футов она встретилась с его челюстью как раз в тот момент, когда он попытался отскочит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Голова Онтро резко откинулась назад, и он упал, тихо застона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Вот и все, — подумал я, — извини, старик”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Когда я через него перешагивал, он каким-то образом умудрился поставить мне подножку, и я упал поперек него. Трудно было поверить, что после такого удара у него хватит сил оставаться в сознании, я уж не говорю — двигаться. Мне не хотелось опять его бит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Но он добрался до моей шеи прежде, чем я успел сообразить, чего он добиваетс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Нет! Не надо такого конца!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Как будто железный прут давил мне на горло, на сонную артерию. Тут я понял, что он по-прежнему без сознания, а это — рефлекс, рожденный бессчетными годами тренировок. Однажды я это видел в “шиай”. Человек погиб от того, что потерял сознание, когда его душили, и все равно продолжал бороться, а его противник подумал, что душил неправильно, и давил сильне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Но это бывает редко, очень редко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Я двинул ему локтем под дых и ударил затылком в лицо. Хватка ослабла, но недостаточно. Мне не хотелось этого делать, но протянул руку и сломал ему мизинец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Его рука повисла, и я вывернулс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Он лежал с искаженным лицом и тяжело дышал. У меня сердце сжалось при виде павшего гиганта, который, выполняя приказ, защищал свой народ, свою религию. Я проклинал себя, как никогда в жизни, за то, что перешагнул через него, а не обошел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Шатаясь, я подошел к кучке своих пожитков, сел на ящик с проектором и закурил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режде чем войти в храм, следовало отдышаться и подумать, о чем я буду говорит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Как отговорить целую расу от самоубийства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А что, если… Если я прочту им Книгу Экклезиаста, если прочитаю им литературное произведение, более великое, чем все, написанное Локаром, — такое же мрачное, такое же пессимистичное; если покажу им, что наша раса продолжала жить, несмотря на то что один человек высочайшей поэзией вынес приговор всему живому; покажу, что суета, которую он высмеивал, вознесла нас в небеса, — поверят ли они, изменят ли свое решение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затушил сигарету о мозаичный пол и отыскал свою записную книжку. Вставая, я почувствовал, как во мне просыпается ярость.</w:t>
      </w:r>
    </w:p>
    <w:p>
      <w:pPr>
        <w:pStyle w:val="Normal"/>
        <w:shd w:fill="FFFFFF" w:val="clear"/>
        <w:autoSpaceDE w:val="false"/>
        <w:spacing w:before="0" w:after="24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И я вошел в храм, чтобы проповедовать Черное Евангелие от Гэлинджера из Книги Жизн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 зале царила тишин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М’Квийе читала Локара. Справа от нее стояла роза, на которую все смотрел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ока не вошел 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Сотни людей босыми сидели на полу. Я заметил, что немногочисленные мужчины были так же низкорослы, как и женщины.</w:t>
      </w:r>
    </w:p>
    <w:p>
      <w:pPr>
        <w:pStyle w:val="Normal"/>
        <w:shd w:fill="FFFFFF" w:val="clear"/>
        <w:autoSpaceDE w:val="false"/>
        <w:spacing w:before="0" w:after="12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был в сапогах.</w:t>
      </w:r>
    </w:p>
    <w:p>
      <w:pPr>
        <w:pStyle w:val="Normal"/>
        <w:shd w:fill="FFFFFF" w:val="clear"/>
        <w:autoSpaceDE w:val="false"/>
        <w:spacing w:before="0" w:after="12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Дюжина старух сидела полукругом позади М’Квийе. Матер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подошел к столу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Умирая сами, вы хотите обречь на смерть и ваш народ, — обратился я к ним, — чтобы они не смогли познать ту полноту жизни, которую познали вы сами — ее радости и печали. Но то, что вы должны умереть, неправда. — Теперь я обращался к большинству. — Те, кто это говорит, лгут. Бракса знает, потому что она родит ребенка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ни сидели — ряды изваяний. М’Квийе отступила в полукруг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— …</w:t>
      </w:r>
      <w:r>
        <w:rPr>
          <w:sz w:val="20"/>
          <w:szCs w:val="20"/>
        </w:rPr>
        <w:t>моего ребенка! — продолжал я, думая: “Интересно, что сказал бы мой отец, услышав такую проповедь?” — И все женщины, которые еще молоды, могут иметь детей. У вас бесплодны только мужчины. И если вы позволите врачам нашей экспедиции обследовать вас, может быть, и мужчинам можно будет помочь. Но если нет — вы сможете иметь детей от землян. А мы не какой-нибудь захудалый народишко на захудалой планете, — продолжал я. — Тысячелетия назад один Локар на нашей планете сказал, что этот мир ничтожен. Он говорил, как ваш Локар, но мы не сдались, несмотря на чуму, войны и голод. Мы не погибли. Одну за другой мы победили болезни, накормили голодных, боролись против войн. Может быть, мы победили их окончательно. Мы пересекли миллионы миль пустоты. Посетили другой мир. А наш Локар сказал: “Зачем? Что в этом толку? Так или иначе, все это суета”. И все дело в том, — я понизил голос, — что он был прав! Это действительно суета! Это действительно гордыня! В этом-то и заключается непомерная спесь рационализма — всегда нападать на пророка, на мистика, на бога. Это наше богохульство сделало нас великими, оно поддерживает нас в трудную минуту, это им втайне восторгаются боги. Все истинно священные имена Бога — богохульны!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почувствовал, что начинаю потеть, и остановился. У меня кружилась голов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от Книга Экклезиаста, — объявил я и начал: “Суета сует, — сказал Экклезиаст, — суета сует, все суета. Что пользы человеку от трудов его…”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 задних рядах я увидел Браксу, замершую в немом восхищени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Интересно, о чем она думала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наматывал на себя ночные часы, как черную нить на катушку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Ох, как поздно! Я проговорил до самого рассвета и все не мог остановиться. Закончив читать Экклезиаста, я продолжил проповедь Гэлинджером. А когда замолчал, воцарилась тишин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Ряды изваяний за ночь ни разу не шелохнулись. После долгой паузы М’Квийе подняла правую руку. Одна за другой Матери сделали то же само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И я знал, что это означает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Это означало “нет”, “не надо”, “перестань” и “остановись”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Это значило, что я потерпел неудачу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медленно вышел из комнаты и буквально рухнул на пол рядом со своими вещами.</w:t>
      </w:r>
    </w:p>
    <w:p>
      <w:pPr>
        <w:pStyle w:val="Normal"/>
        <w:shd w:fill="FFFFFF" w:val="clear"/>
        <w:autoSpaceDE w:val="false"/>
        <w:spacing w:before="0" w:after="24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нтро исчез. Хорошо, что я не убил его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Спустя тысячу лет вошла М’Квий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на сказала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воя работа закончен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не двигалс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ророчество сбылось, — сказала она. — Мой народ радуется. Ты победил, святой человек. Теперь уходи быстре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Голова у меня была как сдутый воздушный шар. Я накачал туда немного воздуха и сказал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не святой человек. Просто второсортный поэт с непомерным тщеславие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зажег последнюю сигарету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Наконец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у ладно, какое еще пророчество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бещание Локара, — сказала она так, как будто это не требовало объяснений, — что когда-нибудь с небес придет святой человек и в последнюю минуту спасет нас, если все танцы Локара будут исполнены. Он победит Руку Маланна и вернет нам жизнь. Как с Браксой и как проповедь в храм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роповедь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ы прочитал нам его слова, великие, как и слова Локара. Ты прочитал нам о том, что “ничто не ново под Луной”. Ты читал эти слова и высмеивал их, показывая вам новое. На Марсе никогда не было цветов, — сказала она, — но мы научимся их выращивать. Ты святой насмешник, — закончила она, — Тот-Кто-Смеется-В-Храме, ты ходишь обутый по священной земл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о вы проголосовали “против”, — сказал 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голосовала против нашего первоначального решения и за то, чтобы оставить жить ребенка Браксы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выронил сигарету. Как же мало я знал!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 Бракса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Ее выбрали пол-Процесса назад исполнить все танцы и ждать теб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о ока говорила, что Онтро меня остановит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М’Квийе долго молчал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на никогда не верила в это пророчество. Ей сейчас плохо. Она убежала, боясь, что оно сбудется. А когда оно все-таки сбылось благодаря тебе, и мы проголосовали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ак она не любит меня? И никогда не любила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Мне очень жаль, Гэлинджер. Эту часть своего долга ей так и не удалось выполнит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олга, — сказал я, — долгадолгадолга… Ля-ля!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на простилась с тобой; она больше не хочет тебя видеть… И мы никогда не забудем того, чему ты нас учил, — добавила он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 забудьте, — автоматически ответил я и внезапно осознал великий парадокс, лежащий в корне всех чудес. Я не верил ни единому слову из того, что проповедовал. Никогда не верил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встал, шатаясь как пьяный, и пробормотал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М’нарр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вышел из храма в мой последний день на Марс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покорил тебя, Маланн, а победа за тобой! Спи спокойно на своей звездной постели. Черт тебя побери!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прошел мимо джипстера и зашагал к “Аспиду”, с каждым шагом удаляясь от бремени жизни. Заперся У себя в каюте и проглотил сорок четыре таблетки снотворного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Когда я проснулся, я был в амбулатории, живо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медленно поднялся, чувствуя пульсацию двигателей, и кое-как добрался до иллюминатор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Марс висел надо мной, как надутый пузырь. Потом он расплылся, перелился через край и потек по моему лицу.</w:t>
      </w:r>
    </w:p>
    <w:sectPr>
      <w:footnotePr>
        <w:numFmt w:val="decimal"/>
        <w:numRestart w:val="eachPage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© Перевод на русский язык. М.Ю.Тарасьев, 1992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еревод В.Михушевича, цит. по Райнер Мария Рильке “Новые стихотворения”. — М., 1977. — с. 517.</w:t>
      </w:r>
    </w:p>
  </w:footnote>
</w:footnote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09:10:00Z</dcterms:created>
  <dc:creator>Харьковский С.А.</dc:creator>
  <dc:description/>
  <dc:language>en-US</dc:language>
  <cp:lastModifiedBy>Харьковский</cp:lastModifiedBy>
  <dcterms:modified xsi:type="dcterms:W3CDTF">2007-10-19T09:11:00Z</dcterms:modified>
  <cp:revision>4</cp:revision>
  <dc:subject/>
  <dc:title>сборник "Месть роботов"</dc:title>
</cp:coreProperties>
</file>