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120" w:after="240"/>
        <w:jc w:val="both"/>
        <w:rPr>
          <w:b/>
          <w:b/>
          <w:bCs/>
        </w:rPr>
      </w:pPr>
      <w:r>
        <w:rPr>
          <w:b/>
          <w:bCs/>
        </w:rPr>
        <w:t>СВЕТ СКОРБИ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Справа на груди Орион, как генерал, носил звезду. (Есть у него еще одна — слева под мышкой, но забудем об этом ради красоты придуманного мною сравнения.)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везда эта — 0,7 звездной величины, светимостью 4,1 абсолютных единиц, красная, с капризным характером — гигант среди остальных регалий Ориона (класс М), удалена от Земли на двести семьдесят световых лет. Температура поверхности — около пяти с половиной тысяч градусов по Фаренгейту. Если вы внимательно всмотритесь в окуляры своих приборов, то наверняка увидите в ее спектре следы оксида тита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лжно быть, “генерал” Орион носил эту безделушку не без гордости. Она сверкала в стороне от основного созвездия и была звездой немалой, что, наверное, и льстило генеральскому самолюб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езду звали Бетельгейз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значительном расстоянии от объекта гордости Ориона вращался безжизненный обломок скалы, который вряд ли кто осмелился бы назвать планетой. Но у правительства всегда есть свое мн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Земля и решил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ешила… а всякий раз, когда держава желала отделаться от какого-нибудь индивидуума и соблюсти видимость приличий, требовалось какое-то решение. Поэтому и решили: в связи с нехваткой полезных планет попытаться приспособить этот обломок для такого рода коло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дставители Земли связались с Френсисом Сэндоу и задали ему вопрос о реальности проекта. Тот ответил утвердитель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осведомились о цене, услышали цифру и, негодующе всплеснув руками, ринулись застегивать портфел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Сэндоу был единственным в своем роде человеком, занимавшимся “чисткой” других миров, но, надо отдать ему должное, своим богатством он был обязан отнюдь не наследству и не везению. Он предложил представителям не торопиться и сделал встречное предложение, которое было принято. Так родилась Скорб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позвольте рассказать вам о Скорби — единственной обитаемой планете системы Бетельгейзе. Обломок камня без всяких признаков жизни — это Скорбь. Сэндоу “накачал” на мертвую поверхность газовый нимб из аммиака и метана. Он знал, как ускорять эволюцию планет, хотя физики Земли предупреждали его, что в случае выхода реакции из-под контроля, он останется владельцем пояса астероидов. Сэндоу ответил, что во всем отдает себе отчет и, если потребуется, соберет планету по кусочкам и начнет сначала. Но, добавил он, этого не произой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, разумеется, оказался пра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бури поутихли и на планете появились моря, настала очередь “интерьера”. С помощью подземных взрывов Сэндоу вылепил материковые массы. Он колдовал над континентами и морями, очищал атмосферу, тушил вулканы, успокаивал землетрясения. Потом привез растения и животных и занялся мутациями. Новые обитатели быстро росли и размножались. Через несколько лет он измерил атмосферу… и так далее, кажется, не меньше двенадцати раз. Затем занялся клима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 один прекрасный день высадился на поверхность планеты с несколькими представителями “заказчика”, стащил с головы кислородный шлем, раскрыл над собою зонтик, глубоко вздохнул и сказал: “О’кей. Ваш черед платить”. (Произнеся эти слова, он все-таки закашлялся.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ксперты признали планету вполне подходящей, сделка состоялась, и некоторое время правительство оставалось удовлетворенным. Сэндоу то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чему все были удовлетворены? Просто Сэндоу состряпал отвратительное подобие мира, которое пришлось по вкусу обеим сторонам, причем по разным причи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ему это длилось недолго? Все-таки “заказчики” нашли камень преткновения, и вы скоро узнаете г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чти на всех обитаемых планетах есть уголки, которые представляются их обитателям более желанными, чем остальные, Существуют островки отдыха от зимних холодов или летнего зноя, ураганов, грязи, льда и других неприятностей, которые заставят любого философа признать, что жизнь не обходится без некоторых неудобст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орбь отличалась от всех остальных мир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 плотным слоем облаков, окутывающим планету, вам едва ли удастся увидеть Бетельгейзе, а если все-таки повезет, радости доставит мало, ибо жар ее будет невы</w:t>
        <w:softHyphen/>
        <w:t>носим. Пустыни, льды и джунгли, вечные бури, экстремальные температуры и безжалостные ветры — в любом месте на Скорби вы лицом к лицу столкнетесь с самыми разнообразными “коктейлями” из подобного рода прелестей. Возможно, поэтому так и назвали эту планету, созданную отнюдь не для отдыха, не для беззаботного времяпровож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ему Земля заплатила Сэндоу за создание этого а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блюдение прав ссыльных? Никто не имел ничего против, но требовалась и определенная мера наказания. Осужденный вместе с курсом терапии должен был получить еще и необходимую долю отрицательных эмоций, чтобы (это мое предположение) наказание затронуло не только душу, но и т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орбь стала планетой-тюрьм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амая продолжительная ссылка на Скорбь не превышала пяти лет. Меня осудили на три. Человек привыкает ко всему, будьте уверены. Условия оказались вполне сносными: кондиционеры, звукоизоляция и, если потребуется, отопление. Здесь никого ни в чем не ограничивали; вы могли отправиться куда вам заблагорассудится, приехать в ссылку с семьей или обзавестись ею здесь, а при желании даже делать деньги. Здесь достаточно разного рода дел: магазины, театры, церкви — то же самое, что и на других планетах, разве что здания более приземисты на вид и частенько уходят глубоко под землю. Если кому-то больше по вкусу безделье и философия, он все равно не останется голодным. Единственное различие между Скорбью и другими планетами заключалась в том, что вы не имели права покинуть ее до окончания вашего срока. Население планеты — приблизительно триста тысяч, из которых девяносто семь процентов — заключенные и их семьи. У меня семьи не было, но к рассказу это отношения не имеет. Или имеет? Ведь у меня когда-то была семь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принадлежал сад, за которым ухаживали роботы. Весь год под водой находилась половина территории, а на полгода вода заливала всю плантацию. Моя “ферма” была в низине, высокие деревья венчали гребни холмов вокруг, я жил в герметичном вагончике из блестящего гофрированного железа с миниатюрной лабораторией и компьютером и выходил из вагончика только в плавках или водолазном костюме (в зависимости от времени года), сеял и собирал урож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ачала я ненавидел “ферму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утрам иногда казалось, что мир исчез и я плыву по реке забвения. Затем пустота превращалась в туман, распадавшийся на мглистые клочки, стелющиеся по земле, как пресмыкающиеся, чтобы исчезнуть и оставить меня наедине с новым днем. Я уже говорил, что сначала ненавидел место своего заключения, но потом привык. Может быть потому, что меня заинтересовал один фак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у-то я и не обратил внимания на крик “Железо!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нимался исследовани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емля то ли не смогла, то ли не пожелала платить назначенную Сэндоу цену за жалкий мир, годный как тюрьма или полигон для маневров. Тогда Сэндоу предложил нечто иное, и судьба Скорби была решена. Он снизил цену, взял на себя заботу о “трудотерапии” и, таким образом, стал владельцем местной промышл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лабораториях, подобных моей, содержалась вся необходимая для исследования аппаратура. Можно получить любые интересующие вас данные об ударостойкости, термостойкости и многом другом. Бывало и так: оставишь Урожай без присмотра и выясняется, что какой-то неучтенный фактор доставляет вам кучу неприятностей. Мне кажется, с Сэндоу не раз случалось подобное, поэтому-то он и решил присоединить “ферму” к другим объектам исследований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Скорбь — эта невыносимая планета — представляла обильную информацию для изучения. Некоторые из нас разъезжали по климатическим поясам, записывая отклонения от нормы. Причудливые приземистые дома тоже подвергались осмотру, ибо когда-нибудь их двойники разбредутся по другим пограничным мирам. Назовите любой предмет, и я могу вас заверить, что кто-нибудь на Скорби обязательно занимается проверкой его на пригод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шел почти год, как истек срок моего заключения, но я оставался, хотя мог покинуть планету в любой мо</w:t>
        <w:softHyphen/>
        <w:t>мент. Кое-что меня здесь удерживало. Я хотел найти подтверждение одной догад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, кого нанимал Френсис Сэндоу, исследовали многое, но для меня интерес представлял один побочный продукт местной экологии. Было нечто любопытное в моей долине, нечто, заставлявшее рис расти как на дрожжах. Сэндоу сам не знал, в чем дело, к исследования, которые я вызвался проводить, должны были дать объяснение этой загадке. Если существовало вещество, ускоряющее созревание риса до двух недель после посева, открытие такого вещества представлялось неоценимым благодеянием для растущего населения Галакти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так, я защищал мои владения от змей и водяных тигров, выращивал урожай, занимался исследованиями, а результаты вводил в компьютер. Данные накапливались медленно: я исследовал все факторы поочередно и, когда услышал этот сумасшедший вопль “Железо!”, понимал уже, что нахожусь от разгадки на расстоянии одного–двух урожае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авда, я упустил из виду то, что истина могла оказаться непознаваемой, ибо единственное, чего мне хотелось тогда, — это найти разгадку, подарить ее миру и сказать: “Пользуйтесь! Я сделал открытие, чтобы заплатить за то, что когда-то присвоил. Надеюсь, это справедливо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 время одной из нечастых поездок в город я заметил, что говорят там лишь об одном — о железе. Люди гадали, будет ли массовое бегство, и пара–другая намеков была брошена в адрес людей вроде меня, которые могли уехать в любой момент. Разумеется, я не пожелал с ними разговаривать. Я не очень-то любил этих людей, потому-то и взял себе работу, которой мог заниматься в одиночку. Мой “терапевт” не хотела, чтобы я работал один, но также не советовала мне с кем-либо ссориться или увлекаться спорами. Этому второму совету я следовал, а как только мой срок истек, перестал встречаться с ней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этому я удивился, услышав звонок в дверь. А когда открыл, она буквально ворвалась ко мне в вихре чудовищного ветра, под пулеметным огнем дождя, обстреливавшего ее с небе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юзанна?! Входите, — сказ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кажется, я уже вошла, — сказала она, и я закрыл за нею двер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вайте, я повешу вашу амуни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мог ей выбраться из плаща, больше всего напоминавшего шкуру угря, и повесил его на крючок в прихож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насчет коф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откажу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рошла за мною в лабораторию, служившую одновременно и кух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когда-нибудь слушаешь радио? — спросила она, принимая из моих рук чаш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приемник сломался месяц назад, а починить его я так и не удосуж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, что происходит, достаточно серьезно, — сказала она. — Нас выселяю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разглядывал ее мокрые рыжие лохмы и серые глаза, хорошо сочетавшиеся с рыжими бровями, и вспоминал, что она говорила мне, когда я был ее “пациенто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ще не собрался. — Я пожал плечами и заметил, как веснушчатое лицо налилось румянцем. — И когда это случит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чинается с послезавтра, — ответила она. — Они присылают корабли откуда только возмож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поэтому я решила, что лучше тебе сообщить. Чем быстрее ты зарегистрируешься в космопорту, тем скорее улети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хлебнул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 Как ты думаешь, долго это будет длить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близительно от двух до шести недел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близительн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 они хотят всех отправи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колонии на других планетах. Пока. К тебе это, разумеется, не относ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фырк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десь смешног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изнь, — сказал я. — Бьюсь об заклад, Земля готова разорвать контракт с Сэндо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подали на него в суд за нарушение контракта. Ты же знаешь, он гарантировал им эту план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ряд ли обещание можно рассматривать как повод для судебного вмешательства. Вряд 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жала плечами. Сделала еще глот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 Все это слухи. Тебе лучше поехать на регистрацию, если хочешь отбыть поран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чу, — сказал я. — Я близок к открытию и собираюсь скоро закончить исследования. Надеюсь, шести недель мне хват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широко раскрыла глаза и поставила чаш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это глупо! — воскликнула она. — Что хорошего в том, что ты погибнешь и никто не узнает о твоем открыт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спею, — сказал я, мысленно возвращаясь к предстоящему опыту. — По крайней мере, надеюсь усп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ст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олжен немедленно отправиться на регистра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азывается “насильственная терапия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советую прислушаться к моим слов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, судя по всему, я не в заключении, в здравом уме и ни для кого опасности не представля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пустим. Но если” ты меня вынудишь, я докажу обратное и тебя силой заставят покинуть плане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ажал кнопку одного устройства, находившегося тут же на столе, подождал секунды три и нажал друг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ты меня вынудишь, я докажу обратное и тебя силой заставят покинуть планету! — повторил ее голос из динам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— сказал я. — Теперь ты можешь действо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нова опустилась на ст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ты выиграл, но каких результатов ты ждешь от своих исследовани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 и отпил немного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 доказать, что прав я один. Остальные заблуждаю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ичего не значит, — сказала она. — Если бы ты находился в здравом уме, тебе было бы напле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, — попросил я как можно мяг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ыслушаю твои юношеские фантазии, — сдержанно сказала она. — Мне кажется, ты одержим идеей смерти. Жажда самоубийства плюс неразрешенные семейные проблемы, и мы обязан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смеялся: еще один способ указать ей на дверь. Потом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Заранее соглашаюсь со всем, что ты будешь говорить мне, но исполнять твои приказы — уволь. Можешь считать это твоей моральной победой, что 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приспичит, ты помчишься без огляд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ернулась к своему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ействительно близок к открытию? — спросила она након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ействи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жаль. Все случилось так некста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ет, — сказ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оглядела лабораторию и остановила взгляд на оконном стекле из кварца, за которым лежали слякотные по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ты счастлив здесь в одиночеств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, — но в городе ху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тряхнула головой, и я засмотрелся — по рыжим волосам пробежала вол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прав, если думаешь, что кого-то это забот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бил трубку и зажег ее. Потом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ходи за меня замуж. Я построю для тебя дворец и каждый день буду дарить новые платья — все время, пока мы вмес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лыбну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этого хоче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же… т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или н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Спасибо. Ты же знал, что я не соглашу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л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допили кофе, и я проводил ее до дверей, но так и не поцеловал. Для этого я и закурил труб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от день я убил сорокатрехфутовую змею — она, видимо, решила, что блестящий прибор у меня в руке выглядит страшно аппетитно, впрочем, как и сама левая рука и остальное, что к ней прикреплено. Я всадил в змею три “занозы” из самострела, и она скончалась в судорогах, изломав несколько подопытных саженц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этого инцидента роботы продолжали заниматься своим делом, и только к концу дня я измерил трофей. Роботы — замечательные работники: они не суют нос не в свое дело и не болтают глуп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й ночью я настроил радио, но на всех диапазонах говорили только о железе. Выключив приемник и закурив трубку, я подумал, что, если бы она сказала “да”, я бы жен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едующая неделя принесла новость: надеясь ускорить эвакуацию, Сэндоу направил к нам все свои ближние торговые корабли и послал за дальними. Я предвидел это — радио только подтвердило мои догадки. Я мог бы предсказать, что о Сэндоу будут говорить то же, что и всегда: человек, который жил так долго, что теперь боится собственной тени. Один из богатейших людей в Галактике, параноик, живущий отшельником на планете-крепости, принадлежащей ему одному, выбирающийся во внешний мир только инкогнито, богатый, могущественный и… трусливый. Дьявольски талантливый. Подобно богам, способный создавать и переделывать миры, населять их теми, кто придется ему по душе. Единственная особа, удостоившаяся его любви — госпожа Жизнь Фрэнсиса Сэндоу. По количеству прожитых лет, как свидетельствует статистика, он должен был умереть давным-давно, но он лишь сжигает благовония пред алтарем статистики и смеется. Мне кажется, что даже слухи о долголетии Сэндоу состарились. “Как жаль, — любят повторять сплетники, -когда-то он был человеком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и все, что болтают, если в разговоре вдруг всплывает его им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вакуация проводилась планомерно. Скорость и масштабы ее впечатляли. К концу второй недели население Скорби исчислялось четвертью миллиона. На исходе третьей недели, когда прибыли космические лайнеры, осталось сто пятьдесят тысяч. Затем появился еще один флот, а некоторые корабли вернулись за второй партией. К середине четвертой недели насчитывалось семьдесят пять тысяч, а на исходе ее вряд ли оставался кто-нибудь, кроме меня. Машины застыли на улицах, инструмент лежал там, где был брошен. Оставшиеся без присмотра заводы гудели и грохотали. Дверями магазинов играл ветер, прилавки и полки ломились от никому не нужного товара. Дома стояли покинутые, на столах гнили остатки еды. Все храмы закрыты, а реликвии вывезли. Местная фауна не давала покоя, и каждый день мне приходилось в кого-то стрелять. Корабль за кораблем вспарывали облака и исчезали в небе, чтобы доставить возбужденные толпы людей к огромным межзвездным лайнерам на орбите. День и ночь я с роботами занимался образцами урожая, ожидая, что тот вот-вот выдаст мне результат. Но напрасно. Всегда выяснялось, что необходимы еще какие-то крохи информа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ремя истекало. Не исключено, что я сошел с ума. Но подойти так близко к открытию и увидеть, как все разлетится в пух и прах? Понадобятся годы, чтобы сделать копию этой долины, если это вообще возможно. Долина была в некотором смысле уродом, мутантом, возникшим в результате сжатия миллионов лет эволюции в десятилетие, причем с помощью науки, которой я не знал. Оставалось работать и 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здался звонок в двер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ей раз дождя не было, напротив, облачный покров редел и вот-вот должно было показаться небо — впервые за последние несколько месяцев. Но она ворвалась ко мне так стремительно, как будто за ее спиной бушевала ужасная бур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олжен уехать! — закричала она. — Срочно! В любую секунду это мож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ал ей пощеч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крыла лицо руками и некоторое время стояла, дрожа всем т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сказала она. — У меня истерика. Но все, что я говорила, прав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екрасно все понял еще в первый раз. Почему ты до сих пор зде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, черт тебя дери, ты не поним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Объясни мне, — сказал я и сделал вид, что слушаю ее с интере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-за тебя. Уезжай! Немедленно уезжа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чересчур близок к открытию, чтобы все бросить, — ответил я. — Скорее всего, сегодня или завт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едлагал мне выйти за тебя замуж, — сказала ока, — я согласна, только немедленно собирайся и уезж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делю назад я бы, может быть, согласился, но сейчас — увы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едние корабли снимаются с орбиты. На Скорби осталось меньше сотни людей, а до восхода Бетельгейзе здесь не останется никого. Как ты собираешься отсюда уехать, если раже решишь это с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не забудут, — сказ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ты прав. — Она засмеялась подозрительно легко и чуть криво. — Последний корабль сделает проверку. Компьютер будет просматривать списки отбывших со Скорби. Твое имя всплывет, и они отправят корабль для розыска. Специально за тобой. Тебе это даст почувствовать собственную значимость, не правда ли? Тебя будут разыскивать, а потом увезут силой и не спросят, все ли ты успел сдел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 тому времени я, наверное, найду разгад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н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мотр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отдал ей свой носовой платок и поцеловал, когда она менее всего ожидала. Это заставило ее топнуть ножкой и сказать слово, для женских уст не предназначенное. И добави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я останусь с тобой, пока они не придут. Кто-то должен присматривать за сумасшедшим, по: ха не назначили опеку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сейчас необходимо проверить саженцы, — сказал я. — Изви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дел сапоги с голенищами до бедер, взял самострел и вышел через заднее крыль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бил двух змей и водяного тигра, двух хищников сразу, а одного — возвращаясь домой. Когда я работал в поле, облака расступились и в разрыве блеснула ненавистная Бетельгейзе. Роботы уволокли туши с поля, на сей раз я даже не потрудился узнать размеры трофее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юзанна наблюдала за мной и в течение часа не проронила ни слова, пока я не сказал ей, что, может быть, завтр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дошла к окну и посмотрела на небо: оно было будто объято пламене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елезо, — сказала она, и по щеке у нее скатилась слеза. — Железо. Это не смешно. Оно не исчезнет, даже если ты не будешь обращать на него внимания. Оно — само по себ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Веками орден на груди Ориона сжигал внутри себя водород, обращая его в гелий, а гелий аккумулировал в недрах. Когда объемы гелия сократились, его ядра распались, образовав углерод и предоставив энергию для того, чтобы орден Ориона не потерял своего блеска. Вскоре обман раскрылся, из углерода образовались кислород и неон, а температура звезды продолжала расти. Боязнь взрыва заставила звезду обратиться к магнию и кремнию. Потом настал черед железа. С помощью спектрального анализа Физики, наконец, поняли, что происходит. Генерал Орион исчерпал все хитрости, оставив про запас лишь одну. Сейчас его могло спасти только обращение железа обратно в гелий быстрым сжатием гравитационного поля. Этот процесс придал бы его награде ослепительно яркий блеск, а затем одарил генерала орденом Белого Карлика, которым он продолжал бы гордиться. Через двести семьдесят лет новую звезду увидели бы на Земле, и он еще некоторое время выглядел бы героем, а это кое-что значит. Таков разум вое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елезо, — повтор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пришли за мной на следующее утро. Но я еще не успел закончить. Корабль приземлился на холмах к Северу от моего убежища, из него вышли двое, затянутые в скафандры. Один нес ружье. У второго был “вынюхиватель” — прибор, который выслеживал человека по химическому составу организма. Эта штука действовала в радиусе мили. “Вынюхиватель” указал в сторону вагончика, ибо я как раз работал между ним и гост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пустив бинокль, я ждал, сняв самострел с плеча. Сюзанна, наверное, находилась в полной уверенности, что я занят делом. Я действительно работал, пока корабль не появился на фоне объятого огнем небосклона и клочьев тумана, заволакивавших холм. Я спрятался на краю поля и стал 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случай подобных визитов я захватил скафандр: под водой их прибор был бесполез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лжно быть, они растерялись, когда запах исчез, но потом я заметил две тени, мелькнувшие ря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плыл, скинул маску, прицелился и крикну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ойте! Бросайте оружие или я стреля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 быстро обернулся, но не успел вскинуть ружье: я попал ему в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едупреждал, — сказал я, когда ружье упало на тропинку, а он схватился за руку. — Теперь поддайте его ногой. Так, чтобы оно упало в в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те! Вам надо убираться отсюда, — крикнул раненый. — Бетельгейзе может взорваться в любой момент! Мы пришли специально за вам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ю. Но я еще не го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вы не в гиперпространстве, вам будет грозить опас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 этом я тоже знаю. Спасибо за совет, но я им не воспользуюсь. Сбросьте это проклятое ружье в воду! Быстре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так и сдел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 Если вам так хочется кого-то прихватить с собой, там, в вагончике, девушка, ее зовут Сюзанна Ленарт. Идите и заберите. Обо мне забудь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перегляну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есть в списке, — сказал вто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с вами, мистер? — спросил первый. — Мы пытаемся спасти вашу жиз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 и ценю это. Не беспокойте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почему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ое дело. Вам лучше уйти, — я указал дулом на Бетельгейз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направились к вагончику. Я пошел за ними, — они не имели оружия, чего нельзя было сказать о других обитателях этой плане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хоже, Сюзанна сопротивлялась: они выволокли ее за руки. Держась вне поля их зрения, я проводил их до корабля и дождался, пока он взлетит и исчезнет в нестерпимом для глаз небосв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рнувшись, я собрал свои заметки, переоделся и, выйдя из вагончика, стал 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 исключено, что это был всего лишь обман зрения, но мне показалось, что Бетельгейзе на мгновение померкла. Или виною тому колебания атмосферы? Не знаю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дяной тигр плеснулся невдалеке и пропахал в мою сторону глубокую борозду. Я убил его. Откуда-то появилась змея и приступила к трапезе. Появились еще две, вспыхнула ссора. Одну из них пришлось застрели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вет Бетельгейзе вдруг показался мне чересчур ярким, но, скорее всего, причиной тому был страх. Я стоял не шелохнувшись и ждал. Сейчас я раз и навсегда рассею свои сомнения. По крайней мере, потом меня ждет отд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ень еще не скатился к вечеру, когда я прицелился в подкравшуюся сзади водяную змею и услышал голос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маю, не стоит стреля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пустил пистолет. Мне почему-то стало стыд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мея медленно скользила мимо. Я никак не мог заставить себя обернуться. Змея оказалась не маленькой и продолжала полз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, наконец, мне на плечо легла его рука, я повернул голову и подумал, что я — великан по сравнению с н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мея терлась о его сап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— сказал я. — Ты меня изви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курил сигарету. Рост — пять футов и восемь дюймов. Неопределенного цвета волосы, темные глаза. Цвет глаз я подметил, когда, наконец, решил встретиться с ним взгля</w:t>
        <w:softHyphen/>
        <w:t>дом. Я почти забыл его, так давно мы виделись в последний раз. Но голос его забыть невозмож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е за что извиняться. Ты хотел сделать открыт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Она была права, хот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тебе удалос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О тебе болтают глупости, а ты прилетел сюда только ради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тоило ждать тебя здесь. Но мне хотелось убедиться самому. Хотя я непра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. Не исключено, что мне это было так же необходимо, как и тебе. Есть вещи, которые значат больше, чем жизнь. Так что с твоим открыти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сделано еще несколько дней назад. Сэр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р — не то сло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ю. Пр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хотелось узнать, заботит ли Френсиса Сэндоу судьба его сына? Бетельгейзе волнует меня меньше всего. Но нам пора. “Модель Т” я оставил на склоне холма. Дош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нал, что иначе быть не мог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зял свой нехитрый багаж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шел прекрасную девушку, о которой хочу тебе рассказать, — сказал я. И всю дорогу до корабля я говорил о 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мея последовала за нами, и он ей не препятствовал. Мы уложили ее тело вдоль стен кабины: ей незачем было оставаться здесь, на этой отнюдь не райской планете. И об этом я тоже никогда на забуду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И.П.Стерлигов, 1992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57:00Z</dcterms:created>
  <dc:creator>Харьковский С.А.</dc:creator>
  <dc:description/>
  <dc:language>en-US</dc:language>
  <cp:lastModifiedBy>Харьковский</cp:lastModifiedBy>
  <dcterms:modified xsi:type="dcterms:W3CDTF">2007-10-19T10:58:00Z</dcterms:modified>
  <cp:revision>3</cp:revision>
  <dc:subject/>
  <dc:title>сборник "Месть роботов"</dc:title>
</cp:coreProperties>
</file>