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60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джер ЖЕЛЯЗНЫ</w:t>
      </w:r>
    </w:p>
    <w:p>
      <w:pPr>
        <w:pStyle w:val="Normal"/>
        <w:keepNext w:val="true"/>
        <w:shd w:fill="FFFFFF" w:val="clear"/>
        <w:autoSpaceDE w:val="false"/>
        <w:spacing w:before="240" w:after="600"/>
        <w:jc w:val="both"/>
        <w:rPr>
          <w:b/>
          <w:b/>
          <w:bCs/>
        </w:rPr>
      </w:pPr>
      <w:r>
        <w:rPr>
          <w:b/>
          <w:bCs/>
        </w:rPr>
        <w:t>ДЕВЯТЬСОТ ДЕВЯНОСТО ДЕВЯТЬ ГЛАЗ НОЧИ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Слушайте, пожалуйста, слушайте. Это очень важно! Пришло время вновь напомнить вам о вещах, которые нельзя забывать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ядьте и закройте глаза. Перед вами предстанут удивительные картины. Дышите глубже, вы насладитесь чудными запахами, неизведанными ароматами… Вы почувствуете вкус блюд, о которых я расскажу. Если вы будете внимательно слушать, то кроме моего голоса услышите множество других звуков…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Есть место далеко в пространстве — но не во времени, если вы еще не забыли, — место, где, наклонно вращаясь вокруг своей оси, планета обходит солнце, где сменяются времена года и год, начинаясь с весеннего цветения, возвращается к поздней осени, когда пестрота красок умирающей природы в конце концов превращается в шуршащий под ногами однообразно-коричневый ковер опавших листьев, по которому вы гуляете, сейчас гуляете. Пар от вашего дыхания поднимается в морозном утреннем воздухе; сквозь голые ветви деревьев видно, как по бескрайнему голубому небу плывут облака, но не дают дождя. На смену осени приходит царство холода, и засыпанные снегом ели торчат, как свечи; каждый ваш шаг оставляет на белой пустыне глубокие ямки следов, и горсть снега, принесенная в дом, превращается в обыкновенную воду. Птицы не свистят, не щелкают, не щебечут, как в пору цветения, — они молча летают над темными островками вечнозеленых лесов. Это время, когда природа засыпает, ярче горят звезды (не пугайтесь — эти звезды неопасны) и дни коротки, а ночи длинны и есть время размышлять (философия родилась в холодных краях Земли), играть в карты, пить ликеры, наслаждаться музыкой, устраивать вечеринки и флиртовать, смотреть наружу сквозь оконные стекла, изукрашенные фантастическими морозными узорами, слушать ветер и гладить мех колли — здесь, в этом царстве холода, прозванном на Земле зимой, где все живое приспосабливается к неумолимой смене времен года: зелень лета сменяет дождливая серая осень, затем приходит снежная зима, а за ней — весна, пора цветения и буйства красок: сверкание росы на лугу, тысячи насекомых, прелесть утренней зари, которую вы встречаете, сейчас встречаете, наслаждаясь и впитывая весну всеми порами кожи… Здесь я хочу заметить, что смена времен года на Земле подобна течению человеческой жизни, лишь рисунок генов неподвластен времени — вот истина, рожденная осознанием бренности бытия: “При жизни человека не суди о благосклонности к нему Судьбы”. И пусть останутся в веках мудрые слова Аристофана, рожденные в колыбели человечества — на земле ваших отцов и отцов ваших отцов, в мире, который вам нельзя забывать; в мире, где Человек Смелый создал первые орудия для преобразования природы, боролся с природой, затем с собственными орудиями и, наконец, с самим собой и хотя он не одержал полной победы, он покинул свой мир, свою колыбель, чтобы странствовать меж звезд (не бойтесь этой звезды — не бойтесь, пусть температура ее растет, звезда не опасна) и сделать род человеческий бессмертным, покорять просторы Вселенной, нести светоч разума до крайних ее пределов, но всегда оставаться человеком, всегда! Не забывайте! Никогда не забывайте деревьев Земли: вязы, пирамидальные тополя, похожие на кисти художника, обмакнутые в зеленую краску, платаны, дубы, смолистые кедры, звездолистные клены, кизил и вишневое дерево; цветы: горечавку, нарцисс, сирень и розу, лилию и кроваво-красный анемон; вкус земных блюд: шашлыка и бифштекса, омара и длинных пряных колбас, меда и лука, перца и сельдерея, нежно-багровой свеклы и веселой редиски — не дайте им исчезнуть из вашей памяти! Вы должны помнить их, должны остаться людьми, даже если этот мир не похож на Землю, — слушайте! Слушайте!.. Я — душа Земли, ваш постоянный спутник, ваш друг, ваша память — слушайте голос своей Родины! Слова, которые объединяют нас с поселенцами на сотнях других миров!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то случилось? Вы не слушаете. Почему вы лежите неподвижно? Если вам жарко, включите кондиционеры — это поможет вам прийти в себя. Не бойтесь красного солнца. Оно не причинит вам зла, не взорвется огненным фейерверком над вашими головами. Я знаю. Я говорю. Много недель я блуждаю из дома в дом, от поселка к поселку. Много недель меня не программировали, но я знаю. Я говорю: нет причины для беспокойства, вспышки не буд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лушайте меня, пожалуйста, слушайте. Это очень важно! Пришло время вновь напомнить вам…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© Перевод на русский язык. Н.Кремнев, 1992.</w:t>
      </w:r>
    </w:p>
    <w:p>
      <w:pPr>
        <w:pStyle w:val="Footnote"/>
        <w:ind w:left="142" w:hanging="0"/>
        <w:jc w:val="both"/>
        <w:rPr/>
      </w:pPr>
      <w:r>
        <w:rPr>
          <w:sz w:val="16"/>
          <w:szCs w:val="16"/>
        </w:rPr>
        <w:t>Число 999 на Востоке считается магическим и символизирует бесконечность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54:00Z</dcterms:created>
  <dc:creator>Харьковский С.А.</dc:creator>
  <dc:description/>
  <dc:language>en-US</dc:language>
  <cp:lastModifiedBy>Харьковский</cp:lastModifiedBy>
  <dcterms:modified xsi:type="dcterms:W3CDTF">2007-10-19T12:55:00Z</dcterms:modified>
  <cp:revision>3</cp:revision>
  <dc:subject/>
  <dc:title>сборник "Месть роботов"</dc:title>
</cp:coreProperties>
</file>