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hd w:fill="FFFFFF" w:val="clear"/>
        <w:autoSpaceDE w:val="false"/>
        <w:spacing w:before="60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оджер ЖЕЛЯЗНЫ</w:t>
      </w:r>
    </w:p>
    <w:p>
      <w:pPr>
        <w:pStyle w:val="Normal"/>
        <w:keepNext w:val="true"/>
        <w:shd w:fill="FFFFFF" w:val="clear"/>
        <w:autoSpaceDE w:val="false"/>
        <w:spacing w:before="240" w:after="600"/>
        <w:jc w:val="both"/>
        <w:rPr>
          <w:b/>
          <w:b/>
          <w:bCs/>
        </w:rPr>
      </w:pPr>
      <w:r>
        <w:rPr>
          <w:b/>
          <w:bCs/>
        </w:rPr>
        <w:t>ЛЮБОВЬ: МНИМАЯ ВЕЛИЧИНА</w:t>
      </w:r>
      <w:r>
        <w:rPr>
          <w:rStyle w:val="FootnoteCharacters"/>
          <w:rStyle w:val="FootnoteAnchor"/>
          <w:bCs/>
          <w:sz w:val="22"/>
          <w:szCs w:val="22"/>
        </w:rPr>
        <w:footnoteReference w:id="2"/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Они должны были знать, что не смогут держать меня взаперти вечно. Возможно, они и знали, вот почему рядом всегда была он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Я лежал и глядел на спящую Стеллу. Голова ее — в обрамлении пышных золотистых волос — покоилась на моей руке. Стелла была нечто большее, чем жена: она была моим тюремщиком. Каким надо быть слепцом, чтобы не понять этого раньше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Что еще они со мной сделали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Заставили забыть, кем я был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А я был одним из них. Но не таким. За что меня и приковали к этому времени и мест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ковали по ногам и рукам любовью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встал. Цепи меня не удержал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толб лунного света упирался в пол спальни. Я перешагнул через него, направляясь к шкафу, где висела одежд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Звучала тихая музыка — вот что мне помогло. Я так давно не слышал этой музыки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ак удалось им поймать меня в ловушку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Они нашли меня в этом маленьком королевстве столетия тому назад или в другом, где я изобрел порох… Да! Именно там! Нашли, несмотря на монашескую рясу и классическую латынь, стерли память и перенесли в это Другое Гд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Одевшись, я усмехнулся. Как долго я пробыл здесь? Сорок пять лет на моей памяти, но сколько в настоящем времени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Зеркало в прихожей отразило человека средних лет, с редеющими волосами, одетого в красную спортивную рубашку и черные брюк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Музыка зазвучала громче, музыка, которую только я мог слышать: гитары и мерное “тум-тум” большого барабан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Жените меня на ангеле, но я все равно не стану святым, други мои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Я вновь обрел силу и молодость, спустился в гостиную, налил стакан вина и прихлебывал его маленькими глотками, а когда музыка достигла кульминации — залпом допил вино и разбил стакан о пол. Свобода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собрался идти, когда наверху послышался шорох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оснулась Стелл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Зазвонил телефон. Он висел на стене и звонил, звонил, звонил. Я не вытерпел и снял трубк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ы опять за старое, — сказал знакомый голос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надо упрекать женщину, ответил я. — Она не может следить за мной все врем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ебе лучше остаться, — сказал голос. — Это избавит и тебя, и нас от многих неприятносте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покойной ночи. — Я повесил трубк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Трубка превратилась в браслет наручника, а провод — в прочную цеп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Было слитно, как Стелла одевается наверху. Я сделал восемнадцать шагов в сторону. Ушел из этою Здесь Туда, где моя кисть с легкостью выскользнула из опутывающей ее виноградной лозы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Теперь обратно в гостиную, чтобы выйти из дома. Мне необходим кон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 гараже я выбрал самую быстроходную машину. Теперь на ночное шоссе, под раскаты грома, доносящиеся сверх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Это гремел самолетик “Пайпер Каб”, неуправляемый, летящий слишком низко. Я ударил по тормозам, и он пронесся мимо, задевая верхушки деревьев, обрывая телеграфные провода, и взорвался посреди улицы в полуквартале от меня. Я резко свернул налево, в переулок, затем на улицу, параллельную той, по которой ехал прежд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Им хочется поиграть в эту игру? Что ж, извольте, я в ней не новичок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днако мне было приятно, что они начал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 зеркале заднего обзора появились огни фар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и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ряд ли. Слишком быстро. Стелла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Осторожность, как говорит греческий хор, лучше, чем неосторожност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поменял машин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Теперь я сидел в низком, более мощном автомобил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Еще раз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очутился за рулем с другой стороны и ехал по другой полосе дорог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Еще раз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олес не было. Мой автомобиль скользил на воздушной подушке над старым, развороченным шоссе. Строения, мимо которых я пролетал, были металлическими: ни одного каменного, ни одного деревянног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зади из-за поворота опять вспыхнул све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включил фары и габаритные огни и стал менять миры один за други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пронесся над заболоченной равниной, оставляя инверсионный след. Новое перемещение — и я летел низко над землей, от которой поднимались испарения, а огромные рептилии вытягивали шеи, чтобы посмотреть на меня. Солнце в этом мире сияло в вышине как ацетиленовый факел. Силой воли я управлял непослушным летательным аппаратом. Ждал погони. Ее не был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вновь переместилс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…</w:t>
      </w:r>
      <w:r>
        <w:rPr>
          <w:sz w:val="20"/>
          <w:szCs w:val="20"/>
        </w:rPr>
        <w:t>Черный лес окружал подножие высокого холма, на котором стоял старинный замок. Я летел верхом на грифоне, в одежде воина, направляя крылатое чудовище на небольшую полянк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тань конем, — приказал я, произнеся нужное слов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Теперь я мчался на черном иноходце по лесной извилистой дорог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ледует ли мне остаться здесь и бороться при помощи магии или переместиться и ждать их в мире, где развита наука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А может, лучше уйти кружным путем в какое-нибудь отдаленное Иное, чтобы окончательно отвязаться от них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опросы разрешились сами собо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Позади послышался стук копыт, появился рыцарь на высоком скакуне. Рыцарь был одет в красные доспехи, на щите — красный крес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ы зашел слишком далеко, — крикнул он. — Остановись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Меч в его руке угрожающе сверкал, пока я не превратил его в змею. Он разжал пальцы, и змея уползла в куст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то ты сказал?.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чему ты упорствуешь? — спросил он. — Присоединяйся к нам или выходи из игр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чему упорствуешь ты? Брось их и присоединяйся ко мне. Вместе мы сможем переменить много мест и вре</w:t>
        <w:softHyphen/>
        <w:t>мен. У тебя есть все задатки, ты хорошо подготовлен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За время моей речи он подошел достаточно близко, чтобы прыгнуть на меня, и попытался сбить с лошади краем своего плащ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сделал легкое движение, конь его споткнулся и сбросил седок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уда бы ты ни пошел, эпидемии и войны следуют за тобой по пятам! — выкрикнул он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За любой прогресс приходится платить. То, о чем ты говоришь, — лишь болезненное становление, а не конечный результа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Глупец! Нет такого понятия — прогресс! Ты ничего не понимаешь! Какой прок человечеству от твоих проектов, если ты не меняешь самих людей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начала развиваются мысли и техника, люди изменяются медленнее, — сказал я, спешиваясь и подходя к нему. — А такие, как вы, отбрасывают целые миры к средневековью и мракобесию. Мне жаль, но я должен это сделат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Я выхватил из-за пояса нож и сунул его под забрало. Но шлем оказался пуст. Рыцарь исчез в другое измерение, еще раз доказав мне всю бесполезность ведения споров по этике эволюци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вновь сел на коня и продолжил пут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пустя некоторое время за спиной вновь послышался стук копыт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Я произнес другое заклинание, после чего со скоростью молнии пронесся вперед на единороге. Но погоня не отставал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добрался до маленькой полянки, в центре которой возвышался каменный алтарь, и почувствовал, что здесь сокрыты большие силы. Я отпустил единорога, и он исчез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уселся на алтаре, закурил сигарету и стал ждать. Я был уверен, что меня найдут не скоро, и ожидание раздражало. Счеты с противником будут сведены здес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а поляну выехала женщина на маленькой серой кобыл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телла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пускайся оттуда! — вскричала наездница. — Они готовятся к нападению, осталось совсем немног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минь, — сказал я. — Я гот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о их больше! Их всегда больше! Ты опять проиграешь, опять, опять и опять, пока не прекратишь борьбы. Спускайся и пойдем со мной. Может быть, еще не поздн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Уйти в отставку? — усмехнулся я. — Имя мне -легион. Без меня им не с кем будет драться. Подумай, как это скучно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Ударила молния, но над алтарем отклонилась и поразила ближайшее дерев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ни начали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огда уходи отсюда, детка. Эта битва не тво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о ты — мой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— свой собственный! И больше ничей! Не забывай об этом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люблю тебя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ы предала меня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т. Ты говорил, что любишь людей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Люблю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не верю тебе. Ты не можешь любить людей после того, что сделал им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поднял рук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згоняю тебя из этого Сейчас и Здесь, — сказал я и остался один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Ударило еще несколько молний, расчищая от леса землю вокруг мен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погрозил кулако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ужели вы никогда не угомонитесь? Дайте мне столетие мира и покоя, чтобы я мог поработать с ними, и я покажу вам такой мир, в существование которого трудно поверить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 ответ задрожала земл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Тогда я стал драться. Я отклонял молнии и кидал обратно. Когда поднялись ураганы, обратил их против врагов. Но земля продолжала дрожать. У подножия алтаря появились трещины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кажитесь! — крикнул я. — Выходите по одному, и я покажу вам, каким могуществом владею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о земля разверзлась, и алтарь развалилс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падал в темнот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бежал. Я переместился трижды, трижды менял обличье и сейчас был мохнатым зверем, а за мной неслась целая стая, воя, вращая горящими глазами, выпуская когти, острые, как сабли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скользил мимо черных корней баньянового дерева, а длинноклювые птицы-глашатаи рыскали в поисках моего чешуйчатого тела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летел, махая крыльями пересмешника, и услышал крик орла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плыл сквозь черноту, и откуда-то появилось щупальце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передавал себя азбукой Морзе и наткнулся на статическое электричество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падал, но они были повсюд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попался, как рыба в сети. Меня связали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здалека донесся чей-то плач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чему ты не оставишь своих попыток? — спрашивала она. — Почему ты не можешь спокойно и просто жить со мной? Разве ты не помнишь, что они сделали с тобой тогда? Разве жизнь со мной не была во сто крат лучше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т! — прокричал 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люблю тебя, — сказала он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акая любовь — просто мнимая величина, — сказал 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Меня подняли и понесли. Она шла следом и плакал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упросила их, чтобы они дали тебе шанс, но ты бросил этот дар мне в лиц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кой евнуха, покой лоботомии, покой лотоса и торазина, — ответил я. — Нет, пусть лучше моя воля столкнется с их волей, пусть их правда породит ложь, как было всегда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ужели ты в самом деле так думаешь? — спросила она. — Разве ты забыл солнце Кавказа- и стервятника, который день и ночь клевал твою печень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ничего не забьюаю, — рассердился я. — Но я проклинаю их. И буду бороться до самого конца Всегда и Везде и выиграю в один прекрасный ден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люблю тебя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ужели ты в самом деле так думаешь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Глупец, — послышался хор голосов. Меня положили на скалу в пещере и приковали цепям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есь день змея плюет ядом мне в лицо, а она держит ковшик, чтобы поймать яд. И только когда женщина, предавшая меня, отворачивается, чтобы опорожнить посудину, змея попадает мне в глаза. Тогда я кричу</w:t>
      </w:r>
      <w:r>
        <w:rPr>
          <w:rStyle w:val="FootnoteCharacters"/>
          <w:rStyle w:val="FootnoteAnchor"/>
          <w:sz w:val="18"/>
          <w:szCs w:val="18"/>
        </w:rPr>
        <w:footnoteReference w:id="3"/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Но я</w:t>
      </w:r>
      <w:r>
        <w:rPr>
          <w:spacing w:val="40"/>
          <w:sz w:val="20"/>
          <w:szCs w:val="20"/>
        </w:rPr>
        <w:t xml:space="preserve"> освобожусь</w:t>
      </w:r>
      <w:r>
        <w:rPr>
          <w:sz w:val="20"/>
          <w:szCs w:val="20"/>
        </w:rPr>
        <w:t xml:space="preserve"> опять, чтобы помочь многострадальному человечеству своими дарами, и само небо вздрогнет, как только кончится мое заточени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А до тех пор я могу лишь следить за ее тонкими пальчиками, сжимающими ковшик, и кричать от боли, когда она его убирает.</w:t>
      </w:r>
    </w:p>
    <w:sectPr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© Перевод на русский язык. И.Г.Гречин, 1992.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>Такому же наказанию подвергся скандинавский бог Локи — за упрямство и своеволие. От яда змеи его спасла жена по имени Силон</w:t>
      </w:r>
      <w:r>
        <w:rPr>
          <w:sz w:val="14"/>
          <w:szCs w:val="14"/>
        </w:rPr>
        <w:t xml:space="preserve"> (прим. перев.)</w:t>
      </w:r>
      <w:r>
        <w:rPr>
          <w:sz w:val="16"/>
          <w:szCs w:val="16"/>
        </w:rPr>
        <w:t>.</w:t>
      </w:r>
    </w:p>
  </w:footnote>
</w:footnote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2:44:00Z</dcterms:created>
  <dc:creator>Харьковский С.А.</dc:creator>
  <dc:description/>
  <dc:language>en-US</dc:language>
  <cp:lastModifiedBy>Харьковский</cp:lastModifiedBy>
  <dcterms:modified xsi:type="dcterms:W3CDTF">2007-10-19T12:45:00Z</dcterms:modified>
  <cp:revision>3</cp:revision>
  <dc:subject/>
  <dc:title>сборник "Месть роботов"</dc:title>
</cp:coreProperties>
</file>