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480"/>
        <w:jc w:val="both"/>
        <w:rPr>
          <w:b/>
          <w:b/>
          <w:bCs/>
        </w:rPr>
      </w:pPr>
      <w:r>
        <w:rPr>
          <w:b/>
          <w:bCs/>
        </w:rPr>
        <w:t>МУЗЕЙНЫЙ ЭКСПОНАТ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Признав, что легкомысленное человечество окончательно отвергло </w:t>
      </w:r>
      <w:r>
        <w:rPr>
          <w:bCs/>
          <w:sz w:val="20"/>
          <w:szCs w:val="20"/>
        </w:rPr>
        <w:t xml:space="preserve">его </w:t>
      </w:r>
      <w:r>
        <w:rPr>
          <w:sz w:val="20"/>
          <w:szCs w:val="20"/>
        </w:rPr>
        <w:t>искусство, Джей Смит решил покинуть этот ми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тыре доллара девяносто восемь центов, потраченные на заочный курс “Йога — дорога к свободе”, не принесли Смиту освобождения. Трата только подчеркнула его принадлежность к жалкому роду человеческому, уменьшив на указанную сумму его скудный капит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идя в позе падмасана, Смит размышлял о том, что с каждым днем его пупок угрожающе приближается к позвоночнику. Нирвана представлялась ему подходящим выходом, а вот к самоубийству он испытывал противоположные чувства, так как фатализм был чужд логическому складу его 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егко было лишиться жизни в идеальном окружении! — вздохнул Смит, откинув назад золотые кудри, уже достигшие классической длины. — Тучный стоик в ванне, окруженный рабынями и потягивающий вино из кубка, пока преданный врач-грек с потупленным взором вскрывает ему вены! Или изящный лирик, щиплющий лиру и диктующий речь, которую прочтут растроганные соотечественники на его собственных похоронах. Им легко было умирать! Но художнику в наше время? — нет! В тайне от всех, подобно старому слону, он уползает в укромный угол навстречу смерт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мит поднялся во весь свой немалый рост и повернулся к зеркалу. Бледная кожа, прямой нос, широкий лоб, широко расставленные глаза… Итак, раз право на жизнь в искусстве у него отнято, он принимает реш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напряг мускулы, выручавшие его в течение четырех лет, когда он был полузащитником университетской футбольной команды и в свободное от футбола время вынашивал в душе свое художественное направление, а именно: двухмерную графическую скульп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В целом, — писал какой-то убогий критик, — создания мистера Смита являются ничем иным, как фресками без стен либо вертикальными линиями. Этруски в совершенстве овладели первой из этих форм, потому что знали, что с ней делать. Второй форме обучают в детском саду пятилетних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мник несчастный! Черт бы побрал этих всезнае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ит с удовлетворением отметил, что аскетический режим, которого он придерживался целый месяц, улучшил его фигуру. Пожалуй, сойдет за Павшего Гладиатора, поздний эллинизм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шено, — произнес он. — Не стал творцом, придется стать музейным экспонат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ечером одинокая фигура с узелком в руках вступила под своды Музея искусств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ученный духом, хоть и выбритый вплоть до подмышек, Смит бродил по греческому залу, пока тот не опу</w:t>
        <w:softHyphen/>
        <w:t>стел. Он остался наедине с мраморными скульпту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ит выбрал темный угол и распаковал складной пьедестал. Большую часть одежды и предметы личной необходимости, в которых он нуждался, даже будучи экспонатом, спрятал в пустое пространство под днищ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жестокий мир! — объявил он, взбираясь на пьедестал. — С художниками так не обращ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ньги, потраченные на курс медитации, не пропали даром, поскольку на пути к свободе он усвоил приемы владения мускулами, которые позволяли ему сохранять совершенную неподвижность статуи всякий раз, когда по вторникам и четвергам рано утром через греческий зал во главе сорока четырех третьеклассников проходила высохшая пожилая дама. К счастью, он выбрал сидячую поз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 доносящемуся из соседней галереи тиканью огромных часов — произведения искусства восемнадцатого века, украшенного золотыми листьями, эмалями и ангелочками, преследующими друг друга вокруг циферблата, — он к концу недели с точностью до секунды вычислил передвижения сторожа. Ему очень не хотелось попасть в список похищенных в самом начале своей карьеры и не иметь потом в перспективе ничего, кроме второразрядных галерей или тяжкой роли статуи в невеселых частных коллекциях под бдительным присмотром невеселых частных коллек</w:t>
        <w:softHyphen/>
        <w:t>ционеров. Поэтому-то он. при набегах на буфет первого этажа двигался очень осторожно и старался чувствовать, как движутся ангело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ирекции и в голову не могло прийти, что холодильник в буфете может подвергнуться набегам со стороны экспоната музея, и Смит горячо приветствовал отсутствие воображения дирекции. Он ужинал ветчиной и булочками, лакомился мороженым. Через месяц ему пришлось заняться гимнастикой в зале Бронзового 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несчастные! — размышлял он в отделе современного искусства, обозревая мир, который когда-то считал своим. При виде статуи Сраженного Ахилла на глаза его набегали слезы, как будто это было его собственное творение. Да так оно и бы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в зеркале, он видел себя в замысловатом коллаже из гаек и болт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бы ты не сдался, — обвинял он себя, — продержался еще немного! Но увы! Это было невозможно… Или возможно? — обратился он к одному особенно симметричному мобайлу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20"/>
          <w:szCs w:val="20"/>
        </w:rPr>
        <w:t>, висевшему под пото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можно, — раздалось откуда-то, и Смит поспешно отступил к пьедестал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Но ничего не случилось. Сторож в тот момент преступно наслаждался, рассматривая обнаженные натуры в зале Рубенса в другом конце здания, к тому же он был глух. Смит решил, что услышанное им знаменует приближение к нирване. Он вернулся на истинный путь медитации, удвоив усилия по самососредоточенности и достижению выбранного им образа Павшего Гладиат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последующие дни его слуха порой достигали бормотание и шепот, но он счел их признаками зловещей деятельности детей Майи, призванных сбить его с истинного пути. Позднее он начал сомневаться в этом, но в конце концов решил занять классическую позицию пассивного наблюд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жды весной, когда все кругом было залито солнцем, а Смиту приходили на память строки Дилана Томаса, в греческий зал вошла девушка и украдкой огляделась. Ему с трудом удалось сохранить мраморную неподвижность, ибо — о! — девушка принялась раздевать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полу у ее ног лежал угловатый предмет, завернутый в бумагу. Это могло означать только одно… Конкурент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откашлялся — вежливо, негромко, в классической манер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а вздрогнула и насторожилась, напомнив ему рекламу женского белья, основанную на теме: “Битва при Фермопилах”. Волосы у нее были в точности нужного оттенка — белокурые, а серые глаза сверкали ледяным блеском очей Афи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нимательно оглядела зал. Вид у нее был испуганный и… весьма привлекательн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рамор вряд ли подвержен вирусным инфекциям, — решила он. — Это, наверное, прочистила горло моя нечистая совесть. Совесть, отвергаю тебя навек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, устроившись напротив Павшего Гладиатора, превратилась в Скорбящую Гекуб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 счастью, она отвернулась от него. Он вынужден был признать, что у нее неплохо получилось. Вскоре она добилась полной неподвижности. Оценивая ее с профессиональной точки зрения, он решил, что Афины действительно родина всех искусств. По крайней мере, его обрадовало, что по комплекции она не подходила ни к ренессансу, ни к романскому сти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вечером закрыли двери музея и включили сигнализацию, она глубоко вздохнула и спрыгнула на пол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орожнее, — предупредил он, — сторож пройдет здесь через девяносто три секун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с трудом удержалась от крика. В запасе у нее оставалось еще восемьдесят семь секунд, чтобы снова стать Скорбящей Гекубой. Его восхищение возросло еще бол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рож приблизился и удалился. В луче света от фонарика изредка мелькала его б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же, — вздохнула она, — я думала, что одна зде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вершенно верно, — отвечал он. — Мы здесь одни, нагие и покинувшие мир. Средь ярких звезд, среди углей потухших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мас Вулф, — отмет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грустно согласился он. — Давайте поужина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ужинаем? — Брови ее удивленно поднялись. — Где? Я, правда, принесла немного концентратов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явно собирались сюда ненадолго. Кажется, у них сегодня были в меню цыплята. Идите за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ерез зал Династии Тан они вышли на лестниц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ле греческого зала здесь может показаться прохладно, — начал он, — но я полагаю, вы научились контролировать дыхани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бы! Мой жених был не какой-нибудь там доморощенный дзен-буддист. Он совершил паломничество в Лхасу, создал свою версию Рамайяны, с комментариями и отступлениями, а также с рекомендациями современному общес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как же современное общество восприняло их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о их не заметило. Мои родители купили ему билет до Рима и дали аккредитив на несколько сотен долларов. Больше мы не встречались. Вот почему я решила удалиться от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имо, ваши родители далеки от искусств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и похоже, они ему угрож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кив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так общество расплачивается с гениями. Я тоже стремился к идеалу и получил в ответ насмеш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да? И в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Если мы на обратном пути задержимся в зале современного искусства, мы можем взглянуть на моего Сраженного Ахил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то-то сухо рассмея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здесь? — спросил он насторож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твета не последовало. Их окружало римское великолепие, и мраморные сенаторы хранили молч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-то смеялся, — замет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не одиноки, — он пожал плечами. — Я уже замечал признаки этого, но кто бы это ни был, он не слишком разговорчив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помните, вы всего лишь мрамор, — обратился он к каменной аудитории. И они пошли вниз по лестнице в буф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жды ночью они закусывали в зале современного искус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е имя было у вас в миру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ория, — прошептала она. — А у ва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ей Сми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аставило вас стать статуей, Смит? Он улыбнулся, невидимый в темно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-то рождается с правом на безвестность, а иные достигают безвестности упорным трудом. Я принадлежу к последним. Потерпев неудачу как художник и оставшись без средств к существованию, я решил стать памятником самому себе. Здесь тепло, а в буфете всегда полно еды. Да и компания приятная. Меня никогда не найдут, потому что никто не обращает внимания на музейные экспон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т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 единая душа, как вы могли заметить. Детей сюда приводят силком, молодежь приходит пофлиртовать, а когда у кого-нибудь возникает к чему-нибудь интерес, то оказывается, что у него близорукость или он страдает галлюцинациями. В первом случае он ничего не замечает, а во втором побоится сказать, что заметил странную стат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кому нужны музе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лая девушка! То, что невеста истинного художника может сказать такое, доказывает, что отношения между вами были недолги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вот еще! — прервала она. — Никакие не отношения, просто друж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, — поправился он, — просто дружба. Но музеи — это зеркало прошлого, которое мертво, настоящего, которое ко всему равнодушно, и будущего, которого еще нет. Музеи похожи на хра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икогда об этом не думала, — заметила ока. -Какая прекрасная мысль! Вам надо преподав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это не слишком много платят, но мысль о такой возможности меня немного утешает. Пойдемте, еще разок заглянем в холодильн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ели мороженое и обсуждали Сраженного Ахилла, сидя под огромным мобайлом, напоминавшем голодного осьминога. Он рассказывал ей о своих великих идеях и о мерзких критиках, свивших гнездо в воскресных приложениях и ненавидящих жизнь. Она в ответ поведала о своих родителях и их огромном состоянии, вложенном в недвижимость и нефтяные акции. Он гладил ее руку. А она моргала и улыбалась, и в ее улыбке было что-то эллинско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знаете, — наконец, сказал он, — сидя на пьедестале, я часто думал: может быть стоит вернуться и еще раз попробовать сорвать пелену с глаз публики? Если бы меня не волновало ничто материальное, если бы я нашел верного друга… Но нет! Это невозмож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должайте, прошу вас, продолжайте! — вскричала она. — Я тоже в последнее время думала, что, может быть, другой творец удалит жало из моей груди. Может быть, яд одиночества проник не так глубоко… Если бы м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т момент маленький уродливый человечек в тоге прочистил гор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го я и боялся, — объявил он хрип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был худым, сморщенным и неухоженным и явно страдал от язвы желудка и разлития желчи. Он уставил на них обвиняющий пал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го я и боялся, — повтор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… кто вы? — заикаясь, спросила Глор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ссий, — отвечал он. — Кассий Фитцмуллен, критик и искусствовед из “Дальтон таймз”, ныне в отставке. А вы, я вижу, собираетесь бежать отсю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ам не все равно? — спросил Смит и напряг футбольно-гладиаторские муску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Если вы сбежите, мы все тут пропадем. Вы, несомненно, станете художником или профессором и рано или поздно, вольно или невольно выдадите то, о чем теперь знаете. Я все это время слушал ваши разговоры. Вы поняли, что именно сюда прибиваются несчастные искусствоведы, чтобы провести оставшиеся дни, издеваясь над тем, что они всю жизнь ненавидели. Вот почему в последние годы здесь стало так много римских сенат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это давно подозрев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статочно! И подозрение смертельно опасно. Вас следует суд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хлопнул в ладош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уд идет! — воззв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зал медленно вступила процессия согнутых временем римлян. Они окружили влюбленных. От них пахло пылью, старыми газетами, желчью и времен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хотят вернуться в мир человеческий, — объявил Кассий. — Они хотят уйти и унести с собой знание о н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никому не скажем! — всхлипнула Глор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ишком поздно, — ответила одна из темных фи</w:t>
        <w:softHyphen/>
        <w:t>гур. -Вас уже внесли в каталог. Смотрите! — он извлек книгу и прочел: — Номер двадцать восемь. Скорбящая Гекуба. Номер тридцать два. Павший Гладиатор. Нет! Слишком поздно. Начнется расследова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говор! — произнес Касс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наторы подняли руки с опущенными книзу большими пальц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придется согласи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ит хмыкнул и ухватил тунику Кассия сильной рукой скульпт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коротышка, как ты нас остановишь? Стоит Глории закричать, как тут же явится сторож и объявит тревогу. Один мой удар, и ты очухаешься через недел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выключили слуховой аппарат сторожа, пока он спал, — улыбнулся Кассий. — Критики, смею вас уверить, не лишены воображения. Отпустите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ит ухватил его еще крепч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говор! — улыбнулся Касс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из современного периода, — сказал один из сена</w:t>
        <w:softHyphen/>
        <w:t>тор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едовательно, вкусы у него католические, — сказал друг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сьте христиан львам! — объявил третий, хлопнув в ладош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мит отшатнулся в ужасе перед тем, что, как ему показалось, шевельнулось в темноте. Кассий вырвался из его объят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смеете! — закричала Глория, закрывая лицо руками. — Мы из греческого перио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им подчинил себе Грецию, как вам должно быть известно, — заметил Касс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шачий запах достиг их ноздр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здесь… каким образом… льв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ипноз, мой дорогой, гипноз — мы в этом всегда были сильны, — отвечал Кассий, оправляя тогу. — Большую часть времени львы находятся в каталептическом состоянии. Впрочем, нам уже случалось прибегать к их услугам. Как вы думаете, почему в этом музее никогда не было краж? Мы защищаем свои интерес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жарый белый лев, обычно спавший у главного входа, медленно вышел из сумрака и громко рыкну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мит толкнул Глорию себе за спину. Лев начал подкрадываться к ним. Смит взглянул на Форум, который внезапно опустел. Вдалеке стихал звук, похожий на шелест крыльев каких-то пти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одни, — прошептала Глор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ги, — приказал Смит, — я попытаюсь задержать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росить тебя? Ни за что, дорогой. Только вместе, сейчас и всег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этот момент льву пришло на ум показать, как хорошо он прыгает, и он не замедлил это сдел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дорога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только один поцелуй перед смерть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в был высоко в воздухе, глаза его горели зеленым огн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обня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лунном свете над их головами угрожающе повис бледный кошачий силуэт. Страшный миг застыл и все длился, длил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ев начал извиваться и хватать воздух когтями в пространстве между полом и потолком, которому архитекторы еще не придумали наз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один поцелу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и н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шла одна минута, за ней друг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кто там держит этого льв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я, — ответил мобайл. — Вы, люди, не единственные, кто укрылся среди памятников мертвого прошл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ос напоминал тонкие, нежные звуки золотой арф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хочу показаться назойливым, — сказал Смит, — но кто в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— внеземная форма жизни, — прозвенел в ответ мобайл, поглощая остатки льва. — Мой корабль потерпел аварию на пути к Арктуру. Вскоре я обнаружил, что мой вид вызывает отвращение у обитателей этой планеты. Лишь в музее люди восхищаются мной. Будучи представителем тонко организованной и, если позволите, несколько самовлюбленной расы… — он замолк на миг, деликатно рыгнув, — я нахожу пребывание здесь весьма приятным — “средь ярких звезд, среди углей потухших…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, — сказал Смит. — Спасибо за ль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тоит благодарностей. Хотя лучше бы этого не делать. Теперь придется делиться. А моя половинка может пойти с вам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 Вы спасли нам жизнь, да и в гостиной недурно будет ее повес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ли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оизвел деление под аккомпанемент высоких звенящих звуков и упал на пол у их но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мой милый я! — прозвенел он навер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— ответно прозвенело отту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вышли из зала современного искусства, через греческий зал, сохраняя гордое достоинство, прошли мимо римского пери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вытащили ключ из кармана спящего сторожа и вышли за дверь, в ночь. Ступени лестницы послушно легли им под ноги. Мобайл ковылял, опираясь на щупальца, похожие на причальные канаты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А.Н.Журавлев, 199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обайл — подвижная абстракционистская скульптура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54:00Z</dcterms:created>
  <dc:creator>Харьковский С.А.</dc:creator>
  <dc:description/>
  <dc:language>en-US</dc:language>
  <cp:lastModifiedBy>Харьковский</cp:lastModifiedBy>
  <dcterms:modified xsi:type="dcterms:W3CDTF">2007-10-19T11:54:00Z</dcterms:modified>
  <cp:revision>3</cp:revision>
  <dc:subject/>
  <dc:title>сборник "Месть роботов"</dc:title>
</cp:coreProperties>
</file>