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60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джер ЖЕЛЯЗНЫ</w:t>
      </w:r>
    </w:p>
    <w:p>
      <w:pPr>
        <w:pStyle w:val="Normal"/>
        <w:keepNext w:val="true"/>
        <w:shd w:fill="FFFFFF" w:val="clear"/>
        <w:autoSpaceDE w:val="false"/>
        <w:spacing w:before="240" w:after="600"/>
        <w:jc w:val="both"/>
        <w:rPr>
          <w:b/>
          <w:b/>
          <w:bCs/>
        </w:rPr>
      </w:pPr>
      <w:r>
        <w:rPr>
          <w:b/>
          <w:bCs/>
        </w:rPr>
        <w:t>МИЛЕДИ НА ДИОДАХ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аксим сказа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верни нале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 я и сдел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анови машину. Вылезай и иди пешком. Перейди улицу по перехо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хлопнув дверь, я пошел по улице — человек в синем костюме, с плоским серым чемоданчиком и слуховым аппаратом в левом ухе. Должно быть, я походил на манекен из магазина Фулле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ересек улиц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иди обратно по этой стороне. Увидишь здание из красного кирпича под номером шестьсот шестьдесят восем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вильно, — ответи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и к парадному подъезду, но не поднимайся по ступенькам. Подойдешь к железной ограде, увидишь лестницу, ведущую налево вниз. Спустишься по ней. Внизу будет дверь, возможно, на ней висячий зам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ч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ставь кейс, надень перчатки, они у тебя в кармане, достань из внутреннего кармана молоток, сбей замок. Постарайся обойтись одним резким удар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требовалось два уда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йди в здание и закрой за собой дверь. Оставь замок здесь. Спрячь молот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есь темн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здании не должно быть людей. Сделай двенадцать шагов вперед, справа от тебя будет коридо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ави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ними перчатку с правой руки и достань сверток десятицентовиков, он в правом кармане. В боковом коридоре увидишь телефонные кабин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жу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достаточно света из трех окошек напротив кабин, чтобы пользоваться телефоно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войди в первую кабину, рукой в перчатке сними трубку, достань монетку и набери номер… — Она назвала циф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тал накручивать дис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 на вызов ответят, молча положи трубку на аппарат и перейди в следующую кабину, набери другой номер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делал это двенадцать раз подря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, — сказала Максин. — Ты занял все линии на Холл, теперь туда никто не дозвонится. Маловероятно, что кто-нибудь явится сюда и снимет вызов. Быстро возвращайся в машину. Перед уходом повесь на дверь замок. Поезжай прямо в Холл. Поставь машину на углу, там, где надпись: “За первый час 50 центов, за каждый последующий — 35 центов”. Держи деньги под рукой, возможно, придется заплатить вперед. Скажи смотрителю, что ты ненадол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ернулся к машине, сел и поех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держивайся тридцати пяти миль в час и надень шляп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ляпу? Терпеть не могу шляп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ень. И оч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надел. От шляп волосы спутываются больше, чем от ветра, а шляпы предназначены для защиты от него. И редеют к тому ж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обстоят дела с уличным движением? Пробок нет? Зато голова в теп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бок нет. Ничего подобного. Волосы сами в состоянии позаботиться о голове, а уши все равно торчат и мерзну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ого цвета сигнал светофора? Тогда почему другие носят шляп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что зажегся зеленый. Они дураки, конформисты. Шляпы ничем не лучше галстук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с транспортом будет благополучно, то на этой скорости ты проскочишь еще два перекрестка. Остановишься на третьем по красному сигналу. Там у тебя будет время набить трубку, а может быть, и раскурить, хотя ты делал это очень медленно, когда упражнялся. Если не успеешь закурить, то по пути к автостоянке у тебя будет еще две возможности это сделать. А чем плохи галстуки? Проверь часы: у тебя ровно девять минут, прежде чем кислота разъест провода. Галстуки — это элеган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верил… Галстуки — это глуп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сейчас положи меня на заднее сидение и прикрой одеялом. Любому, кто попытается меня украсть, гарантирую сильнейший удар ток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ереложил Максин, раскурил трубку, нашел стоян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 будешь разговаривать со смотрителем, выпускай изо рта побольше дыма. Мешок из коричневой бумаги и складная коробка с тобой? Дверная распорка и фонар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. Сними перчатки. Вынь и спрячь слуховой; аппарат. И следи за тем, как держишь баранку. Ладонями. И протирай после каждого прикоснов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ставил машину, расплатился со смотрителем и зашагал по улице в сторону Холла. Оставалось две минуты двадцать секун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нявшись по ступенькам, я прошел в вестибюль. Выставка “Сикфакса” находилась позади и слева от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валась минута сорок секунд. Я выбил трубку над урной, почистил чашеч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учив копии с чертежей, Максин утверждала, что в выставочном зале окон нет. Металлический косяк, металлическая дверная плита — все, как сказала Макс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риблизился к открытой двери, услышал голоса, мельком увидел клавиатуру машин, демонстрационные витрины, убрал трубку и заменил простые очки на инфракрасные. Пятнадцать секунд. Натянул перчатки. Деся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сунул руки в карманы, левую ладонь положил на инфракрасный фонарик, а правую — на распорку. Медленно сосчитал до десяти и вошел в зал — как раз в тот момент, когда погасили ламп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инком захлопнув за собой дверь, я затолкал распорку в щель между замком и косяком, провел стерженьком поляризатора, и дверь оказалась запертой наглух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ключил фонарь и двинулся по залу к центральным выставочным витрин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етители глупо толкались в темноте, в то время как я вытаскивал молоток и разбивал стекло. Двое продавцов двинулись ко мне на ощупь, но они шли слишком медленно, Я отложил молоток и наполнил сумку золотой, платиновой и серебряной проволокой; самые дорогие кристаллы я завернул в куски матер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лминуты ушло, чтобы наполнить сумку. По пути к выходу я достал коробку, на которую заранее были наклеены марки и написан мой адрес, и уложил сумку в коробку, в гнездо из обрывков газет. Вокруг вспыхивали зажигалки и спички, ко они не могли разогнать мра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зле двери толпились, тревожно переговариваясь, люд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йте пройти, — крикнул я. — У меня ключ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олпа расступилась. Я деполяризировал распорку, проскользнул в дверь, затворил ее и установил распорку снаруж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ыходя на улицу с трубкой в зубах, я снял перчатки, спрятал фонарь и сменил очки. На углу опустил коробку в почтовый ящик и пошел к стоянке. Я остановил машину в переулке, вывернул наизнанку синий пиджак — получилась легкая серая спортивная куртка, — снял очки, сунул в карман трубку и вставил в ухо аппара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в порядке, — сказал я,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Хорошо, — отозвалась Максин. — По моим подсчетам, теперь они должны тебе два миллиона сто двадцать три тысячи четыреста пятьдесят долларов. Надо вернуть машину и взять такси, чтобы обеспечить алиб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л. В Денвере, куколка, мы обменяем большую часть добычи. Пожалуй, надо будет купить для тебя новый чемоданчик. Какой цвет ты предпочитаеш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пи мне чемоданчик из кожи аллигатора, Дэнни. Это элеган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удет тебе аллигатор, крошка, — ответил я, и мы поехали в бюро по прокату маш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Денвере мы оказались два месяца спустя, там я занялся программированием Максин. Я заложил в нее всю справочную информацию по городу: его историю, сведения о притонах, где скупали краденое, и прочую статистику, до которой мог добраться. Я подключил к Максин оптический сканер и продемонстрировал ей путеводители и копии с чертежей всех общественных и других зданий, обнаруженных в ратуше. Затем сфотографировал изнутри и снаружи конференц-отель, а заодно и примыкающие строения. Кроме того, мы ежедневно просматривали местные газеты и прочую периоди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торой этап начался, когда Максин запросила специальную информацию: каково покрытие той или иной дороги? Какая одежда сейчас в моде? Сколько строительных компаний в настоящее время ведут работы? Какова ширина таких-то и таких-то улиц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нажды мне, как держателю акций, прислали брошюру о предстоящей большой конференции. Эту брошюру я тоже скормил Макс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хочешь полного погашения долга? Это включает судебные издержки, гонорар адвоката и семь процентов н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о че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есь впервые будет демонстрироваться “Сикфакс-5000”. Укради 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красть эту чертову машину?! Да она, должно быть, весит несколько тон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гласно брошюре, шесть тысяч четыреста фунтов. Надо украсть ее и исчезнуть. Понимаешь, твои шансы постоянно уменьшаю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но… Боже мой! Что я буду делать с этим “Сикфаксом-5000”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берешь и продашь по частям. Или предложи его Бюро социальной статистики в Сан-Пауло. Они как раз ищут что-нибудь подобное, и я наметила три способа переправить “Сикфакс” контрабандой. Мне еще нужны данные 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ут и разговора быть не мож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? Думаешь, я не смогу составить план? — удивилась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чайностей может быть столько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сконструировал меня так, чтобы я учитывала каждый нюанс. Не беспокойся. Только дай мне информацию, которую я прош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ошка, я поразмыслю над этим чуть позже. А сейчас извини, я собираюсь пообед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ей слишком много. Нам предстоит долгий раз</w:t>
        <w:softHyphen/>
        <w:t>гово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умеется. До встреч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двинул Максин под кровать, вышел на улицу и направился к ресторану. Был теплый летний вечер, и в косых лучах солнца, падавших между зданиями, висело множество мерцающих пылин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стер Брэкен, можно с вами поговори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вернулся и увидел за большими и круглыми, как донышки консервных банок, “арлекинами”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20"/>
          <w:szCs w:val="20"/>
        </w:rPr>
        <w:t xml:space="preserve"> глаза цвета кленового сиропа, опустил взгляд приблизительно на пять футов два дюйма, к носкам белых сандалий, и вновь, на сей раз медленно, поднял его. Передо мной стояла девушка, курносая, с маленькой грудью, хотя платье в песочную полоску давало понять, что плечи у нее, по крайней мере, не костлявые. Волосы с тем же отливом кленового сиропа были уложены в шар на затылке, и над этим шаром, над ушами, которые выглядели довольно аппетитными, порхала парочка заколок в виде крылышек. У нее была большая сумка и почти такой же величины фут</w:t>
        <w:softHyphen/>
        <w:t>ляр с кинокамер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равствуйте. Можно. — В ней было что-то смутно знакомое. Но я не мог понять, чт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ня зовут Джильда Кобурн, я приехала сегодня. Мне поручили написать статью о компьютерной конференции и еще дали задание встретиться с в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 мной? Заче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бы взять интервью на тему о технологии обработки данн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ез неделю вы встретите здесь множество людей, гораздо более интересных, чем я. Почему бы вам не поговорить с кем-нибудь их них? Я больше не занимаюсь компьютер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я слышала, бы имеете отношение к ярем самым знаменитым взломам последних месяцев. Я прочла все, что касается процесса Дзниел Брэкен против “Сикфакс Инкорпорейтед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уда вы узнали, что я в Денвер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ероятно, кто-нибудь из ваших друзей сообщил об этом моему издателю. Я не знала, откуда у него эти сведения. Так могу я получить у вас интервью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еще не обедал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пойдемте со мной. Я вас накормлю, а заодно и расскажу о технологии обработки данн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икто из моих друзей не мог ничего сообщить никакому издателю, потому что у меня не было друзей. За исключением Максин. Не из полиции ли эта Джильда? Если да, то из какой: частной, местной, страховой? Если удастся что-нибудь выяснить, это стоит угощ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казал напитки перед первым блюдом, бутылку вина во время еды и еще две рюмки после. Я надеялся затуманить ей мозги. Она ни от чего не отказывалась, пила, но оставалась трезва, как стеклышк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опросы она продолжала задавать самые невинные, пока я намеренно не допустил одну оплошн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мы говорили о возможных способах общения с инопланетянами (если таковая возможность нам вообще когда-нибудь представится), я упомянул о “Сикфаксе-410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естьсот десять, — поправи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оп! Распустить волосы, слегка осветлить, заключить линзы в роговую оправу 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оня Кронштадт, гениальная выпускница МП</w:t>
      </w:r>
      <w:r>
        <w:rPr>
          <w:rStyle w:val="FootnoteCharacters"/>
          <w:rStyle w:val="FootnoteAnchor"/>
          <w:sz w:val="18"/>
          <w:szCs w:val="18"/>
        </w:rPr>
        <w:footnoteReference w:id="4"/>
      </w:r>
      <w:r>
        <w:rPr>
          <w:sz w:val="20"/>
          <w:szCs w:val="20"/>
        </w:rPr>
        <w:t>, создательница “Сикфакса-5000”, который я замыслил продать Бюро социальной статистики в Сан-Паула. Она работала на противн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 последние пять лет я сталкивался с “Сикфаксом” двенадцать раз. Никто в моем участии в кражах не сомневался, но доказать они ничего не могли. Я сконструировал “Макс-10” — Максин — для того, чтобы она разрабатывала идеальные преступления, и она делала это двенадцать раз подряд. Хозяева “Сикфакса” пытались, разумеется, меня поймать, но нам всегда удавалось перехитрить их детективов, охрану и сигнальные устрой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лагодаря Максин мои преступления никогда не были похожи настолько, чтобы можно было определить “почерк”. Каждая кража была de novo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20"/>
          <w:szCs w:val="20"/>
        </w:rPr>
        <w:t>. И если в городе заблаговременно и под вымышленной фамилией оказалась Кронштадт, значит, с этой Денверской конференцией не так все просто. Кроме всего прочего, в брошюре упоминалось о широкой экспозиции дорогостоящего оборудования. Неужели у них возникли опасения насчет Дэнни Брэкена? Пожалуй, стоит подождать, не проговорится ли эта красотк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выпить ли нам стаканчик у меня в номере? — предложил я, взяв ее за ру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, — сказала она и улыбнулась. — Не откажусь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Ха! Даже в аду не встретишь такой фурии, как ревнивый конструктор компьютеров или как ревнивый компьютер, в чем я позднее убедил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мы пришли в номер и уселись с бокалами в руках, она спросила, что я думаю о кражах на выставках и конференциях “Сикфакса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бы хотелось услышать ваше мнение о том, кто мог их осуществ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й-Би-Эм?</w:t>
      </w:r>
      <w:r>
        <w:rPr>
          <w:rStyle w:val="FootnoteCharacters"/>
          <w:rStyle w:val="FootnoteAnchor"/>
          <w:sz w:val="18"/>
          <w:szCs w:val="18"/>
        </w:rPr>
        <w:footnoteReference w:id="6"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я серьезно. Ведь ни одной нити. Каждое преступление просто идеально. Поневоле приходит в голову, что такому преступнику к лицу более крупная игра, скажем, ювелирные магазины, банки… Моя теория: у этого человека зуб на кампанию. Что скаже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— отозвался я и, наклонившись, чтобы наполнить бокалы, коснулся губами ее шеи. Она не отстранилась. — Вы уверены, что это дело рук одного человека, факты же говорят о другом. Я читал, что ни одно из этих преступлений не похоже на другое. Не сомневаюсь, что выставка “Сикфакса” в уголовном мире считается легкой добыч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пуха, — сказала она. — Это добыча не такая уж легкая. Каждая выставка проводилась с величайшими предосторожностями, но вор был умнее, сумел подготовиться тщательнее. Думаю, эти кражи дело рук одного человека, который зол на кампанию и которому очень нравится сажать ее в лужу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Тут я ее поцеловал — в губы, чтобы замолчала. Она подалась навстречу… Потом пришлось выключить св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Позже, когда я лежал и курил, она сказа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м известно, что это проделал 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умал, ты спиш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решала, как об этом сказ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не репортер, — произнес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— просто согласилась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го ты хоч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чу? Я не хочу, чтобы ты попал в тюрь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работаешь на “Сикфакс”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на “Сикфакс”. Я влюблена в модели 5280 и 9310. Я знаю, что это твои конструкции. Говорят, они не просто очень хороши, говорят, это дело рук г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анял инженера-консультанта, — сказал я, — этого вашего мистера Уолкера, черт бы его побрал, чтобы он помог мне с чертежами. Через неделю он перешел на работу в “Сикфакс” прежде, чем я успел зарегистрировать патенты. Тебе следует сравнить его заявки и мои. Он опередил меня, и поэтому он сейчас вице-президен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почему ты задумал эти ограбления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держатель акций, я имею право на проверку финансовых отчетов фирмы. Эта цифра появилась, когда я подсчитал, насколько возросла прибыль после внедрения моих изобретений, и решил вернуть себе эту сумму. Но и этого мне мало. Произведения искусства бесцен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ыл ты, Дэнни, и никто иной. Я видела дверную распорку. Только ты мог ее сконструировать. Я помню, как ты был озлоблен после суда, как клялся, что отомстиш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 и что? Какой смысл тебе делиться со мной своими бездоказательными догадками? Разве ты можешь что-нибудь представить на суд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 не мог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значит — пок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риехала сюда перед началом конференции, потому что знала: ты в городе и… — она замялась, — замышляешь новую кражу. Я пришла предупредить тебя, потому что не хочу, чтобы ты оказался за решеткой. Сама мысль о том, что из-за меня ты можешь попасть в тюрьму, для меня невыноси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пустим, твои догадки верны. Но при чем тут т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 я конструктор “Сикфакса-5000” — сказала она, — и в его программу внесена вся информация, до последнего факта, о тебе и о Денвере. Он не просто восстанавливает факты, Дэнни. Это совершенный интегральный компьютер-детектив. Я не сомневаюсь, что он способен экстраполировать кражу, которая может случиться на конференции, и, соответственно, разработать меры предосторожности. Можешь больше не рассчитывать на успех. Век величайших преступников миновал, и отныне на сцену выходит СОД — следственная обработка данн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а! — попытался рассмеяться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сейчас достаточно богат? — наступала Соня. — Так? Ты можешь отступить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гат? Да, богат, но дело не в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ожди! — перебила она. — Я понимаю твои мотивы, но тебе не перехитрить пятитысячный. Никогда! Даже если ты опять отключишь электроэнергию, пятитысячный перейдет на автономное питание. Неважно, что ты предпримешь: он немедленно разработает меры противодейств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звращайся в “Сикфакс”, — холодно ответил я, — и передай своим хозяевам, что меня не запугать никакими высосанными из пальца рассказами о компьютере-детективе. На то время, пока они устраивают выставки и участвуют в конференциях, пусть будут готовы нести убытки. Больше я ничего не скаж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т рассказ не высосан из пальца! — воскликнула она. — Я проектировала этот компьютер! Я знаю, на что он способен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-нибудь я познакомлю тебя с Максин, — усмехнулся я, — и она скажет, что она думает о детективе весом в шесть тысяч четыреста фун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такая Максин? Твоя девушка ил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с ней добрые друзья, — сказал я, — она всюду со м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ня вскочила, быстро оделась, и через минуту я услышал, как хлопнула дверь. Я разлегся на диване и включил переговорное устройст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ксин, детка, ты все слышала? Машина, которую мы затеяли украсть, сама не прочь до нас добра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что? — спросила Макс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едует вывод, — ответил я, — что все, на что она способна, ты должна уметь делать лучше. Шесть тысяч четыреста фунтов! Х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знал, что я под кроватью и включена, и все равно делал э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я дела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нимался любовью с этой… с этой женщиной… Надо мной! Я все слышал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… и ч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меня настолько не уважа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, уважаю. Но то, что происходит между двумя людьми, н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азумеется! Я всего лишь металлическая вещь, которую ты одариваешь не любовью, а фактами. Вещь, которая планирует твои преступления! Как индивидуальность, как женщина я для тебя ничего не значу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неправда, Максин, деточка моя. И ты это знаешь. Я привел ее сюда только для того, чтобы выяснить, что затеял “Сикфакс”. Я сделал это, чтобы получить нужные свед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лги, мне, Дэниел Брэкен! Я знаю, кто ты такой! Ты — бабни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послышались в ее голосе слезы. Этого не могло быть, но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адо, Максин! Ты знаешь, что это не так. Разве я не купил тебе прекрасный чемоданчик из крокодиловой кож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а! Какая дешевка, если учесть все, что я для тебя сделала! Неблагодарный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адо, Мак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идимо, тебе пора обзавестись другим компьютер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нужна ты, детка. Только тебе по силам одолеть пятитысячны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льно жирн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, по-твоему, мне теперь дел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ди напей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какая от этого будет польз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кажется, ты считаешь, что это даст ответ на все вопросы. Все мужчины — животные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налил себе порцию виски и закурил сигарету. Не следовало давать Максин такой гортанный голос. Я залпом осушил бокал и налил ещ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шло три дня, прежде чем у Максин все было готово. Утром она разбудила меня, распевая “Боевой гимн республики”, и объяви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брое утро. Я решила простить тебя, Дэн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лагодарю. Чем вызвана такая перемен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ужчины слабы. Я произвела расчеты и пришла к выводу, что в той ситуации ты был бессилен. Тут виновата только женщи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, я вижу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я продумала новую кражу. Идеальну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красно. А что мне надо дел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лжен сказать, что здесь с моей стороны имели место некоторые упущения. Я недооценил реакцию Максин на ночь, проведенную с Соней. Меня тревожило, как бы все это не зашло слишком далеко, не закончилось точно рассчитанной местью. Что, если она направит свои помыслы на то, чтобы меня поймали? Я обдумал проблему и решил: нет, это глупо. Максин — всего лишь машина, пусть самая рассудительная в мире и снабженная генератором случайных чисел — аналогами эмоц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ставила себя на место пятитысячного, — сказала Максин. — Мы с ним располагаем одинаковыми данными о тебе и о месте действия. Следовательно, я могу прийти к тем же заключениям, что и он. Разница в том, что он ведет оборонительную войну, а на нашей стороне преимущество — инициатива. Вводя независимые переменные, мы пробьем брешь в его защи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пример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 его конструировали, ты уже ограбил конференцию и выставку. Я уверена в том, что “Сикфакс-5000” разрабатывает защиту от таких — и только таких — преступлений, которые уже совершились. Именно на это он и запро</w:t>
        <w:softHyphen/>
        <w:t>граммиров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могу понят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дположим, ты нанесешь удар до конференции или пос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прекрасно, Максин, если пятитысячный предназначен для решения простых проблем. Но я слегка побаиваюсь этой машины. Соня Кронштадт — неплохой работник. Предположим, она снабдила свое сверхтяжелое чудище сферой восприятия вдвое большей, чем у тебя, и оно, это чудище, способно решать проблемы по мере их возникновения. Или предположим, сама Соня смотрит на вещи под тем же углом, что и ты, и вопрос для нее не так сложен, как нам каже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сказала о “краже, которая может произойти на конференции”, и, держу пари, она запрограммировала его именно на это время. Внезапность на нашей сторо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хочу рисков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не будем. А что, если украсть после конференции? Конференция открыта для публики, и мы можем ее посетить. Тебя оттуда не вышвырнут, если не будешь нарушать порядок. Во вчерашней газете сообщалось, что “Сикфакс-5000” играет в шахматы и победит любого игрока-человека. Он может составить партию местному чемпиону и вообще любому, кому заблагорассудится, — доска и оплата игры за счет шахматистов. Иди, покупай шахматы. Меня возьмешь с собой и будешь держать включенной. Повторяй вслух каждый его ход, играть с пятитысячным буду я. По этой игре я рассчитаю его способности к решению проблем. А потом скажу, сможем ли мы осуществить наш пл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говори глупостей! Как ты можешь узнать все это, сыграв одну партию в шахмат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ля этого и создают машины. Не будь таким рев</w:t>
        <w:softHyphen/>
        <w:t>нивым. Я собираюсь только получить необходимые мне свед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ревнив? Я разбираюсь в компьютерах и не понимаю, как ты можешь что-нибудь выудить из такого пустяка, как одна партия в шахма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десь и проходит та черта, Дэнни, за которой кончается наука и начинается искусство. Именно здесь. Предоставь это м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. Мне, вероятно, придется пожалеть, но пусть будет по-твоему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волнуйся, Дэнни. Я могу рассчитать все на свет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т почему за день до закрытия конференцию посетил мужчина в темном костюме, с чемоданчиком из кожи аллигатора, шахматной доской и слуховым аппаратом в левом ух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ой стереоустановки я еще не видел, — сказал я Соне, которая вводила в машину программу для десяти или одиннадцати игроков, сидевших за шахматными столиками. — Этот шкаф играет в шахмат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взглянула на меня и отвернула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хочу с ним сыгр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ахматы принес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заметил, что она покусывает губ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дись за свободный столик и готовь доску. Через несколько минут начнется игра. Какие предпочитаешь: черные или белы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лые. Я агрессив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, ходи перв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ставил Максин на пол возле стола, раскрыл доску и высыпал фигуры. Расставив их, я щелкнул языком, подавая сигн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2–Е4, — сказала Максин. Час спустя все партии, кроме нашей, были окончены. Шахматисты столпились вокруг меня. “Неплохо играет парень”, — заключил кто-то, и с ним согласи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зглянул на часы. “Сикфаксу-5000” на обдумывание ходов требовалось больше времени, чем Максин. Краешком глаза я заметил, что с флангов незаметно появились два охранника в фор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лице Сони, делавшей ходы по указке своей машины, появилось изумленнее выражение. Несколько раз полыхнули фотовспышки, и я услышал, как произносят мое им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тем Максин перешла в решительное наступление. Я не очень люблю шахматы, хотя мало-мальски играть умею. Но даже если бы я имел по полчаса на обдумывание ходов, то не успевал бы следить за направлениями ее ошеломительных ата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ятитысячный считал медленно, и я не мог взять в толк, кому принадлежит инициатива. Фигур мы набрали примерно поров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ня вздохнула и двинула лад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ат, — сказала о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, — улыбнулся я. — У тебя красивые руки. — И выш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скольку я не сделал ничего плохого, никто не попытался меня остановить, кроме представителя местного шахматного клуб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мы ехали домой, Максин сказала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сможем это сдел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оже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Теперь я знаю, как он действует. Это прекрасный механизм, но я положу его на обе лопатк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ак случилось, что вы закончили вничью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поддалась. Нельзя было выигрывать, иначе бы он понял, что мне от него надо. Он ни разу не проигрывал, и не имело смысла огорчать его на с лазах у шахматной брат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не не понравился тон, каким она произнесла последнее слово, но я воздержался от комментариев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В зеркальце заднего обзора мелькнул “Мерседес” Сони Кронштадт. Она проводила меня до дома, два раза объехала вокруг квартала и исчез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рез неделю я располагал всем необходимым снаряжением, еплоть до парафиновых формочек для жевательной резин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“</w:t>
      </w:r>
      <w:r>
        <w:rPr>
          <w:sz w:val="20"/>
          <w:szCs w:val="20"/>
        </w:rPr>
        <w:t>Сикфакс-5000” был доставлен из Массачусетса и вскоре должен был лететь обратно. Из аэропорта и в аэропорт его обычно перевозили на грузовике. Так что мне предстояло стать угонщик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застегнул спортивную, в красную и белую полоску куртку, поправил шелковый красный “эскот”</w:t>
      </w:r>
      <w:r>
        <w:rPr>
          <w:rStyle w:val="FootnoteCharacters"/>
          <w:rStyle w:val="FootnoteAnchor"/>
          <w:sz w:val="18"/>
          <w:szCs w:val="18"/>
        </w:rPr>
        <w:footnoteReference w:id="7"/>
      </w:r>
      <w:r>
        <w:rPr>
          <w:sz w:val="20"/>
          <w:szCs w:val="20"/>
        </w:rPr>
        <w:t xml:space="preserve"> к фальшивые черные усы, затолкал за щеки побольше ваты, нахлобучил на голову соломенную шляпу. В этой амуниции, которую я натянул поверх спортивных брюк и фуфайки, было жарко, как в парнике. Взял я и холщовую сумку с чемоданчиком из колем аллигат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итаился за углом хранилищ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погрузка закончилась, а рабочие и охранники исчезли из виду, я подошел и успел завязать разговор с водителем как раз перед тем, как он уселся в каби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т человек, которого я ищу! — воскликнул я. — Человек разборчивый и со вкусом. Мне бы хотелось, сэр, предложить вам бесплатный образчик резинки “Даб-Алерт”! Эта жевательная резинка освежает вдвойне! И бодрит вдвойне! Мне бы хотелось также узнать ваше мнение об этом чудесном жевательном приключени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обще-то я не особый любитель жвачки, — сказал водитель, — но все равно спасиб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эр, если вы примете участие в тесте на реакцию к резинке, это будет очень много значить для моего работодат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тесте? — спроси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в целях выяснения общественного мнения, -подтвердил я. — Так мы можем узнать, какой прием ждет этот продукт. Это одна из форм рыночных исследова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? Вот оно чт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й, вы! — закричал один из охранников, вернувшийся в хранилище. — Стоять! Не двигаться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даже присел от испуга, когда он спрыгнул с лестницы у стены склада. За ним последовал второй охранн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раздаете бесплатные образцы? — подозрительно спросил первы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Жевательную резин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нам можете д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нечно. Возьмите штучки две, — обрадованно согласился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асибо, — он расплылся в улыб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оже возьму, — сказал водите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ш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плохо, — определил первый охранник. — Пряная, вроде с перечной мятой. И чувствуешь себя бодре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чно, — подтвердил второй охранн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гу, — добавил водитель. Охранники, чавкая, побрели к лестнице. Водитель двинулся к каби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годите, — попросил я. — Как она, на ваш вкус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яная, вроде с перечной мятой. И бодрит. Мне пора, — добавил он, забираясь в кабину и заводя двигате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истер Даб-Алерт благодарит вас, — сказал я, оглядываясь через плечо, чтобы убедиться, что склад опустел. И тут зазвенел звон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казалось, что я не так уж плохо рассчитал время. Я заранее подложил кое-куда сверток, чтобы он впоследствии поднял на ноги мистера пожарника. Звонок был похож на обычный сигнал пожарной тревоги, и этого было достаточно, чтобы все до последнего человека покинули склад. Единственное, чего я желал, — чтобы он отзвенел чуть пораньше. Ужасно не хотелось оставлять такую штучку в руках охра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ка водитель прогревал двигатель, я вытащил из холщовой сумки комбинезон и облачился в него. Любой, кто мог заметить, как я забираюсь в кузов, принял бы меня за грузчи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Шофер включил сцепление. Я пополз в сторону кабины, выплевывая вату и застегивая последние пуговицы комбинезона, и спрятался за стенкой “Сикфакса-5000”. Холщовую сумку я затолкал — в угол, а Максин положил на коле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олько, по-твоему, на это уйдет времени, детка? — спросил я, когда грузовик тро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не похож на человека, страдающего запором? — спросила Макс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уда мне знать, черт побер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таком случае, откуда мне зна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и хотя бы приблизитель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ебе говорила, ему хватит времени выехать на тот участок дороги. Если в силу какой-нибудь случайности ничего не получится, тебе придется устроить беспорядок в кузове, заманить его сюда и напа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еюсь, до этого не дойд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оже не сомневаюсь в успехе. Это очень сильнодействующее сред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ут я подумал: что будет, если это произойдет слишком скоро? Но Максин, как всегда, оказалась пра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пустя некоторое время мы съехали на обочину и остановились. Щелчок открываемой двери послышался одновременно со скрипом тормоз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в порядке, Дэнни, перебирайся за баран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ксин! Я только что почувствовал! Раньше я не был уверен, потому что работал двигатель. Каждый раз, когда я касаюсь пятитысячного, я чувствую слабую вибрацию. Он включен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? Да, у него автономный источник питания. Тебе об этом известно. Не беспокойся, он не сможет узнать о твоем присутствии, пока ты не введешь ему программу с этой информаци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только у него нет какого-нибудь звукового вхо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мневаюсь. Зачем ему это? Ты же знаешь, как трудно украсть такую вещ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нтересно, что он сейчас делае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ешает проблемы. Какая разница? Ты лучше пошевеливайся, пока водитель оправляется в по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ихватив с собой Максин в холщовой сумке, я забрался в кабину. Ключи были в замке зажигания; я завел двигатель и поехал. Водителя я не заметил. Проехав по дороге около пяти миль, я свернул в кульверт, указанный Максин, остановился и достал из сумки аэрозольные баллончики, опрыскал красные борта грузовика серой краской, поставил таблички с номерами другого штата, окатил один из бортов воздухом под давлением, чтобы побыстрее высохла краска, приложил трафарет и распылил поверх него желтую краску. “СРОЧНЫЕ ПЕРЕВОЗКИ МЕБЕЛИ” — вот что у меня получило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вернулись на дорогу и помчались дальш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это сделали, Максин! — воскликнул я. — Мы это сделал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ще бы! — отозвалась она. — Я тебе говорила, что могу рассчитать все, что угодно. С какой скоростью мы еде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ятьдесят пять. Я не хочу, чтобы наш пассажир перевернулся. Первое, что я сделаю, — съеду с дороги и выключу 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будет жестоко, — сказала она. — Почему бы тебе не оставить его в поко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 боже! — сказал я. — Это всего лишь несчастная жестянка с винтами. Может быть, это действительно второй компьютер в мире, но в сравнении с тобой он просто идиот. У него даже нет генераторов случайных чисел, а без них невозможны такие вещи, как аналоги эмоц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уда ты знаешь? Или ты уверен, что, кроме тебя, никто не способен их создать? К тому же у меня не аналоги, а эмоции. Настоящие, человечески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тебя имел в виду! Ты — совсем другое дел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слишком долго обо мне говорил! Я для тебя никто, правда, Дэнни? — Я — жестянка, которую ты начиняешь фактами. Я для тебя ничего не значу как личнос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это я уже слышал. И не намерен спорить с истеричной маши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у что знаешь: правда на моей сторо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слышала, что я сказал. — Я взглянул в зеркальце заднего вида. — Эй! За нами идет машина “Мерседес”! Это Соня. Как она… Пятитысячный! Твой дружок ведет передачу на коротких волнах! Он передал по радио наши координаты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жми-ка лучше на газ, Дэн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так и сделал, не переставая поглядывать в зерка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грузовике я не могу оторваться от “Мерседеса”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не впишешься в поворот, милый Дэнни, если послушался меня и нажал на газ. А я уверена, что ты послушался. Ничего не поделаешь — условный рефлекс. Все люди так устро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смотрел вперед и понял, что поворот мне не одолеть. Завизжали тормоза. Даже резина задымилась, но скорость упала недостаточ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ерва! Ты меня предала! — заора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онял, Дэнни! Так тебе и надо, бабник. На такой скорости даже выпрыгнуть не удас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ерта с два! Не бывать по-твоему! — Мне удалось еще немного сбросить скорость и, прежде чем грузовик окончательно потерял управление, я открыл дверцу кабины, выпрыгнул и покатился по скло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умаю, смягчила удар, а может быть, и спасла меня спецовка. И прежде чем грузовик выскочил из радиуса радиопередачи, я услышал голос Максин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я задумала такую концовку, Дэнни. Я же говорила, что могу рассчитать все, что угодно. Прощай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Лежа и чувствуя себя так, как может себя чувствовать смятая, скрученная и всеми прочими способами изувеченная перфокарта, и размышляя о том, кто мне ближе — скульптор Пигмалион или доктор Франкенштейн, — я услышал, как наверху, на автостраде, затормозила маши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услышал шаги и, повернув голову, увидел ремешки белых сандалий, а над ними, примерно в пяти футах, глаза цвета кленового сироп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аксин положила твой проклятый пятитысячный на обе лопатки, — прохрипел я. — Она была в чемоданчике. И пат ему устроила тоже она… Это ока планировала кражи и все остальное. И меня перехитрил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гда ты создал эту женщину, ты сделал хорошее дело, — сказала Соня и коснулась моей щеки. Потом она ощупала меня, но сломанных костей не обнаружи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месте мы сможем построить просто-таки дьявольский компьютер, — сказа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 тебя ус кривой, — улыбнулась она. — Я его подровняю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© Перевод на русский язык. Г.Л.Корчагин, 199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“</w:t>
      </w:r>
      <w:r>
        <w:rPr>
          <w:sz w:val="16"/>
          <w:szCs w:val="16"/>
        </w:rPr>
        <w:t>Арлекин” — фирма, выпускающая оправы для очков</w:t>
      </w:r>
      <w:r>
        <w:rPr>
          <w:sz w:val="14"/>
          <w:szCs w:val="14"/>
        </w:rPr>
        <w:t xml:space="preserve"> (прим. перев.)</w:t>
      </w:r>
      <w:r>
        <w:rPr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Massachusetts Institute of Technology) — Массачусетекий технологический институ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новинку</w:t>
      </w:r>
      <w:r>
        <w:rPr>
          <w:sz w:val="14"/>
          <w:szCs w:val="14"/>
        </w:rPr>
        <w:t xml:space="preserve"> (лат.)</w:t>
      </w:r>
      <w:r>
        <w:rPr>
          <w:sz w:val="16"/>
          <w:szCs w:val="16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IBM — International Business Machines, </w:t>
      </w:r>
      <w:r>
        <w:rPr>
          <w:sz w:val="16"/>
          <w:szCs w:val="16"/>
        </w:rPr>
        <w:t>название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корпорации</w:t>
      </w:r>
      <w:r>
        <w:rPr>
          <w:sz w:val="16"/>
          <w:szCs w:val="16"/>
          <w:lang w:val="en-US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Эскот — широкий мужской галстук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30:00Z</dcterms:created>
  <dc:creator>Харьковский С.А.</dc:creator>
  <dc:description/>
  <dc:language>en-US</dc:language>
  <cp:lastModifiedBy>Харьковский</cp:lastModifiedBy>
  <dcterms:modified xsi:type="dcterms:W3CDTF">2007-10-19T11:53:00Z</dcterms:modified>
  <cp:revision>4</cp:revision>
  <dc:subject/>
  <dc:title>сборник "Месть роботов"</dc:title>
</cp:coreProperties>
</file>