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1800" w:after="1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ИСЛОВ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8"/>
          <w:szCs w:val="18"/>
        </w:rPr>
        <w:t>Итак, вышел в свет второй сборник “Научно-фантастических повестей и рассказов англо-американских авторов”. Этот сборник состоит из четырех “мини-томов”, включающих произведения Роджера Желязны, Филипа Дика, Эдварда Элмера Смита и Айзека Азимова. Пожалуй, для любителей фантастики этот сборник представляет больший интерес, чем первый, так как в нем представлены три крупных американских автора — Желязны, Дик и Смит, которые почти неизвестны нашим читателям. Почти то же самое можно сказать про Азимова, ибо три его вещи, публикуемые нами, относятся к раннему периоду его творчества. Источниками переводов произведений, составляющих этот сборник, являются: книга “Розы для Экклезиаста” — авторский сборник Р.Желязны, выпущенный ленинградским издательством “Васильевский остров” в 1990 г.; журналы научной фантастики — “Солярис”, ПиФ (“Приключения и фантастика”, Свердловск) и д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Обратимся к первому автору сборника — Роджеру Желязны (род. в 1937 г.). Он по достоинству входит в десятку ведущих американских фантастов, соперничая с такими мастерами жанра, как Фриц Лейбер, Урсула Ле Гуин, Айзек Азимов и Клиффорд Саймак. Список высших наград, полученных Желязны, весьма внушителен: премии Хьюго — за роман “Этот бессмертный” (1966 г.), роман “Властелин Света” (1968 г.), рассказ “Вариант единорога” (1982 г.), повесть “Двадцать четыре вида горы Фудзияма” (1986 г.), рассказ “Вечная мерзлота” (1987 г.); две премии Небьюла в 1965 г. — за повесть “Определяющий форму” и рассказ “Двери его лица, светильники его рта”, премия Хьюго и Небьюла одновременно за повесть “Палач пришел домой” в 1975–1976 г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Из приведенного выше списка следует, что Роджер Желязны принадлежит к тому редкому типу писателей, которые работают с высокой интенсивностью на протяжении десятилетий и с одинаковым блеском владеют всеми формами жанра — от короткого рассказа и эссе до крупного, многопланового романа. Что касается тематики произведений Желязны, то явное предпочтение он отдает фэнтези или сюжетам, находящимся на грани между фэнтези и “твердой” НФ. Одним из наиболее значительных его достижений является создание эпопеи о мире Эмбера, включающей девять или десять романов: два первых — “Девять принцев Эмбера” и “Ружья Авалона” — выпущены небольшим тиражом в Ленинграде в 1990 г. в переводе М.Гилинского (издание за счет средств переводчика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Сериал “Эмбер” — классическая фэнтези со сложным, многоплановым построением сюжета, с удивительным и таинственным переплетением судеб героев. Исходя из определенных предпосылок, Желязны построил логически непротиворечивый сказочный мир, на фоне которого разворачивается сверкающая цепь непрерывных приключений в духе “плаща и шпаги”. Мироздание Эмбера в кратком изложении таково: существует великий и вечный Хаос, где властвуют могучие богоподобные существа. Один из этих князей Хаоса создает упорядоченный мир — королевство Эмбер, в котором правит сначала его сын, а затем внуки — девять принцев, между которыми разгорается смертельная схватка за власть. Эмбер — наиболее прочная реальность во вселенной Хаоса; его бесчисленные Отражения в измерениях пространства — времени порождают все прочие, бесконечно разнообразные миры, в том числе и нашу Землю. И сам Эмбер, и его Отражения служат ареной борьбы между силами добра и зла, в которую время от времени вмешиваются и князья Хаоса. Повествование ведется в предельно реалистическом ключе, напоминающем “Властелина колец” Толкиена; Желязны стремится избегать сказочных условностей, за исключением, разумеется, основных постулатов, определяющих мироздание Эмбера. Подобная манера изложения безусловно импонирует взрослому читателю, захватывая своей достоверность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Другой вершиной творчества Желязны является роман “Властелин Света”, в котором органично сливаются элементы фэнтези и “твердой” НФ. На некой планете, колонизированной пришельцами с Земли, складывается иерархическое общество, построенное в соответствии с индуистским пантеоном. Часть первопоселенцев объявляет себя богами, властителями мира; они удаляются в заоблачный город, откуда правят планетой, разделенной на множество средневековых княжеств и королевств. Наложив запрет на технические знания, сделав их предметом религиозного культа, они контролируют судьбу едва ли не каждого жителя этого мира, реализовав на практике индуистские представления о карме и бесконечной цепи перерождений живых созданий. Со временем эти узурпаторы действительно становятся богами, — или, скорее, сверхсуществами, одаренными необычными психическими способностями. Троица–Тримурти — Брама, Шива и Вишну — властвует над людьми и другими богами, среди которых страшный Яма — бог смерти, Агни — бог огня, Кали, Кубера, Ганеша и прочие персонажи индуистской мифологии. Но могучим и грозным богам противостоят не менее грозные силы — исконные обитатели планеты, играющие роль демонов — ракшасов; темная, злобная богиня Ниррита, алчущая абсолютной власти; и, главное, благородный герой-полубог, Властелин Света — единственный из экипажа древнего земного звездолета, который сохранил память о далекой прародине человечества и готов бросить вызов самозваным бог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По-видимому, нашим читателям удастся вскоре познакомиться и с “Властелином Света”, и с другим великолепным романом Желязны “Этот бессмертный”, и с продолжением сериала “Эмбер”. В нашем же сборнике даны две небольшие повести Желязны “Роза для Экклезиаста” и “Одно мгновение бури”, а также ряд рассказов этого замечательного американского писате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Филип Дик (1928–1982 гг.) не столь титулован в области НФ, как Желязны; только один раз, в 1963 г., он получил премию Хьюго за роман “Человек в высоком замке”. Однако, по мнению зарубежной критики, он является одним из наиболее своеобразных и серьезных американских писателей, расцвет творчества которых пришелся на шестидесятые–се</w:t>
        <w:softHyphen/>
        <w:t>ми</w:t>
        <w:softHyphen/>
        <w:t>де</w:t>
        <w:softHyphen/>
        <w:t>ся</w:t>
        <w:softHyphen/>
        <w:t>тые годы нашего века. Советскому читателю Дик известен по роману “Помутнение”, опубликованному в журнале “Юность” в № 4, 5, 6 за 1989 г. Эту вещь, очень тяжелую и глубоко психологическую — ибо посвящена она трагическим судьбам наркоманов — вряд ли можно отнести к какой-либо разновидности фантастики, хотя фантастические элементы в ней, бес</w:t>
        <w:softHyphen/>
        <w:t>спорно, присутствуют. Как писал сам Филип Дик в послесловии к “Помутнению”, “Это роман о людях, которые были наказаны чрезмерно сурово за свои деяния. Они всего лишь хотели повеселиться, словно дети, играющие на проезжей части. Одного за другим их давило, калечило, убивало — на глазах у всех — но они продолжали играть” (“Юность”, № 6, 1989 г.). Нам представляется необходимым отметить, что роман “Помутнение”, даже в сокращенном журнальном варианте, дает представление о масштабах Филипа Дика как писателя и как личности; судьба его была трагической, а смерть преждевремен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По-видимому, его характерной чертой являлась своеобразная мрачная ирония, которая легко прослеживается как в “Помутнении”, так и в любом из рассказов, отобранных в данный сборник. Хотя все эти произведения — чистая и весьма занимательная НФ, фантастика в них служит всего лишь упаковкой той же мрачной иронии, переходящей зачастую в откровенный гротеск. Да, оптимистом Дика, пожалуй, не назовешь! Многие его вещи заканчиваются трагически или намекают на трагический, в лучшем случае, трагикомический конец истории. Пожалуй, только повесть “Ветеран войны”, фарс для двух актеров — общества Земли и молодых цивилизаций Венеры и Марса — позволяет надеяться на удачный исход. Но можно ли считать счастливой судьбу Джорджа Мюнстера, ветерана войны с блобелами, которого жажда богатства и власти приводит в стан недавних врагов? Причем не в переносном смысле, а в буквальном: Мюнстер добровольно преобразуется в амебоподобного блобела. Что произойдет на Земле, когда бравый капитан Шер доставит туда смертоносный груз, реквизированный им у “браконьеров” с планеты Эдоран? Относительно рассказов “Колония” и “На Земле слишком скучно” подобных вопросов не возникает. В первом случае неведомое чудовище, обитатель безымянной планеты, полностью уничтожает экипаж космического корабля. Во втором — легкомыслие юной девушки, помноженное на чудовищную мощь загадочных обитателей Вселенной, приводит, фактически, к гибели земную цивилизац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Если Р.Желязны и Ф.Дик относятся к современному поколению американских фантастов, то Эдвард Смит — это истерия американской НФ, ее корни, еще более глубокие, чем Азимов, Саймак, Ван Вогт, Хайнлайн и Гамильтон. Эдварда Смита, в отличие от остальных представителей клана Смитов, подвизающихся в области НФ (Кордвайнер Смит, Кларк Эштон Смит, Джордж Смит и пр.), принято именовать Э.Э. “Док” Смит. Почетную приставку “док” он получил потому, что действительно был обладателем докторской степени в области химии и всю сознательную жизнь трудился в пищевой промышленности. Он родился в 1890 году, опубликовал свое первое произведение в 1928 г. (на страницах легендарного журнала “Эмейзинг Сториз”) и писал фантастику до самой смерти, последовавшей в 1965 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>Док” Смит вошел в историю американской фантастики как один из творцов жанра “спейс опера” (“космическая опера”) наряду с Хьюго Гернсбеком, Эдгаром Берроузом и Эдмондом Гамильтоном. Его книги рисуют грандиозные события, противоборство галактик, столкновения могущественных цивилизаций; на их страницах сверкают вспышки бластеров, мчатся космические крейсера, свирепствуют роботы и межпланетные пираты. Смит приобрел наибольшую известность как создатель двух сериалов — “Жаворонка” (четыре книги, 1928–1965 гг.) и эпопеи о Ленсманах — людях Линзы (семь книг, 1934–1951 гг.). “Жаворонок” — космический корабль, экипаж которого состоит из четырех неустрашимых астронавтов. Эти благородные герои борются с гениальным злодеем “Блэки” Ду Квесном, попутно устанавливая контакты с различными галактическими расами, спасая целые цивилизации и совершая прочие подвиги. Первый роман, вышедший в 1928 году, завоевал такую популярность читателей, что Смит еще трижды обращался к этой теме — в 1930 г. (“Жаворонок Три”), в 1934 г. (“Жаворонок Валерона”) ив 1965 г. в завершение своей литературной карьеры (“Жаворонок Ду Квесн”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эпопее о Ленсманах описана борьба могущественных звездных цивилизаций Аризии и Эддора, первая из которых (“хорошие парни”) создает отряд суперсуществ-ленсманов, носителей справедливости, борцов со злыми эддорианами (“плохими парнями”). Этот сериал также относится к классике американской НФ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Истории “Дока” Смита довольно наивны; писал он, как правило, в черно-белых тонах. Его положительные герои — несгибаемые и благородные супермены, отрицательные — отвратительные и ужасные элодеи. Как считают американские критики (“Справочник читателя научной фантастики”, 1979 г.), “…никто, находясь в здравом уме, не назовет “Дока” Смита великим писателем; он был наивен, не очень аккуратен и полностью лишен понятия о правильном построении фабулы. Он постоянно находился в ловушке собственного сюжета, который требовал непрерывного и все более напряженного действия, чтобы сохранить динамизм его книг. Но как создатель литературы “чистых приключений” в рамках той наивной эпохи, в которой он жил и творил, Смит не был превзойден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Справедливости ради нужно отметить, что писательское мастерство Смита постоянно совершенствовалось. Чтобы прийти к этому выводу, достаточно сравнить его раннюю повесть “Месть роботов” (1934 г.) и небольшой сериал о Тедрике (1953–1954 гг.), которые включены в настоящий сборник. Цикл “Тедрик”, который, пожалуй, можно отнести к героической фантастике, замечателен еще одним обстоятельством. По-видимому, в нем впервые изложена концепция временной петли, когда вмешательство из Будущего изменяет Прошлое, что, в свою очередь, переключает Будущее на другую линию време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“</w:t>
      </w:r>
      <w:r>
        <w:rPr>
          <w:sz w:val="18"/>
          <w:szCs w:val="18"/>
        </w:rPr>
        <w:t>Ранний Азимов” является почти современником “Дока” Смита — Смита середины и конца тридцатых годов. К 1941 г. молодой Азимов, едва перешагнувший порог двадцатилетия, был уже довольно известным писателем НФ. Он опубликовал не один десяток превосходных рассказов, в том числе первые истории о роботах, и вплотную подошел к идее своего крупнейшего сериала “Основание” — замыслу, которому он посвятит следующие десять–двенадцать лет жизни. Вещи, написанные им в 1939–1941 гг., могли бы составить большой том и, возможно, такая книга вскоре появится на русском языке. В нашем сборнике помещена повесть “Инок вечного огня”, впервые вышедшая в свет на страницах журнала “Плэнет Сториз” в 1941 г., и два рассказа, созданных Азимовым в конце тридцатых — начале сороковых год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Итак, дорогие читатели, вам предстоит совершить своеобразное путешествие. В процессе этого путешествия не забудьте обратить внимание, как сильно различаются авторы сборника и в творческой манере, и в стилистике, и в тематике своих произведений. Возможно, вы почувствуете, что прочитали четыре совершенно различные книги, погрузились в четыре своеобразных, глубоко индивидуальных, фантастических мира. И если вы испытаете подобное ощущение, составитель будет считать, что успешно выполнил свою задачу.</w:t>
      </w:r>
    </w:p>
    <w:p>
      <w:pPr>
        <w:pStyle w:val="Normal"/>
        <w:shd w:fill="FFFFFF" w:val="clear"/>
        <w:autoSpaceDE w:val="false"/>
        <w:spacing w:before="240" w:after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М.Нахмансо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3:03:00Z</dcterms:created>
  <dc:creator>Харьковский С.А.</dc:creator>
  <dc:description/>
  <dc:language>en-US</dc:language>
  <cp:lastModifiedBy>Харьковский</cp:lastModifiedBy>
  <dcterms:modified xsi:type="dcterms:W3CDTF">2007-10-17T06:32:00Z</dcterms:modified>
  <cp:revision>4</cp:revision>
  <dc:subject/>
  <dc:title>сборник "Месть роботов"</dc:title>
</cp:coreProperties>
</file>