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КОРРИДА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го разбудил вой. Ультразвук терзал барабанные перепонки где-то за порогом слышим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Ему с трудом удалось встать на н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ь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есколько раз он наткнулся на стену. Смутно осознал, что болят руки: будто в кожу вонзились тысячи иг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вук сводил с ум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ежать! Где-то должно быть спасени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лева появилось пятнышко с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вернулся и бросился туда. Пятнышко выросло до размеров дверного прое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вырвался из тьмы и замер, щурясь от режущего глаза с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олый, весь в поту. Мозг затуманен обрывками сн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 него докатился гул, похожий на гул людской толпы, но он продолжал щуриться на невыносимо ярком свет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далеке выросла темная фигура. Преисполненный гнева, он рванулся к ней, не отдавая себе отчета в том, что делает. Горячий песок обжег босые ступни, но он в пылу атаки не почувствовал этого. В какой-то области мозга возник вопрос: “Почему?”, но он его игнориров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друг встал как вкопанны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ед ним возникла обнаженная женщина — манящая, зовущая: он ощутил хлынувший в чресла огонь. И устремился к 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удалялась, танцу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бежал быстрее. Но когда распахнул объятия, обожгло правую руку, а женщина исчез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бросил взгляд на плечо и обнаружил торчащий алюминиевый стержень. По руке струилась кров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ул толпы нарас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и она появилась сно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 второй раз он бросился за ней, и огонь перекинулся на левое плечо. Она исчезла — его трясло, он истекал потом и щурился от све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Это ловушка, — решил он. — Не поддавайся!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а возникла вновь, но он стоял как вкопанный, делая вид, что не замечает ее. Боль жгла его со всех сторон, но он не двигался в надежде обрести ясность мысли. Появилась темная, высотой более двух метров фигура. У нее оказалось две пары рук. В одной руке что-то было. Если бы свет не резал глаз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исполненный ненависти, он бросился в б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ль обожгла б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тойте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Они все сошли с ума! Сошли с ума! — убеждал он себя, припомнив, кто он и откуда. — Это арена для боя быков, я — человек, а это темное нечто… нет. Здесь что-то не так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упал на четвереньки в надежде выиграть время. Набрал полные пригоршни пес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ал черед уколов — будто било током. Он терпел сколько мог, затем вст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мная фигура махнула чем-то в его сторону, и он ощутил новый прилив ненави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сорвался с места и, добежав, замер. Он понял: это иг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Его звали Мишель Касиди. Он работал адвокатом. В Нью-Йорке. В фирме “Джонсон, Уимс, Доуэрти и Касиди”. Кто-то остановил его на улице и попросил прикурить. На углу. Поздно вечером. Это он помни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Он швырнул песок в голову тва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мная фигура покачнулась, руки вознеслись к лицу, вернее, туда, где оно должно бы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крипнув зубами, он вырвал алюминиевый стержень из плеча и острым концом воткнул в живот твар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-то ужалило в шею, наступила тьма и долгое время он лежал без движ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он обрел способность двигаться, то вновь увидел темную фигуру и попытался схватить 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ромахнулся, спину обожгла боль, — потекла кров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нимаясь, он закрич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имеете права так поступать! Я — человек! Я — не бык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несся гул рукоплеска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бросался на темное существо шесть раз, пытаясь ударить его, обхватить, сжать. Но каждый раз больно было ему самом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днялся, тяжело дыша, весь в поту. Болели плечи и спина. В голове на мгновение прояснилось. Он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наверное, Бог? Так вот в какие игры ты играешь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ущество не ответило, и он ринулся в атаку, упал на колени и нырнул врагу под н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гда повалил на землю эту тварь, почувствовал страшную, обжигающую боль в боку. Дважды ударил кулаком. Боль пронзила грудь. Он почувствовал, как немеет те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ли ты?.. — пробормот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убы еле двига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, ты не… Где я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днее, что осталось в памяти — боль: ему отсекли ухо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И.В.Чубаха, 1992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1:00Z</dcterms:created>
  <dc:creator>Харьковский С.А.</dc:creator>
  <dc:description/>
  <dc:language>en-US</dc:language>
  <cp:lastModifiedBy>Харьковский</cp:lastModifiedBy>
  <dcterms:modified xsi:type="dcterms:W3CDTF">2007-10-19T13:02:00Z</dcterms:modified>
  <cp:revision>3</cp:revision>
  <dc:subject/>
  <dc:title>сборник "Месть роботов"</dc:title>
</cp:coreProperties>
</file>