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24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йзек АЗИМОВ</w:t>
      </w:r>
    </w:p>
    <w:p>
      <w:pPr>
        <w:pStyle w:val="Normal"/>
        <w:keepNext w:val="true"/>
        <w:shd w:fill="FFFFFF" w:val="clear"/>
        <w:autoSpaceDE w:val="false"/>
        <w:spacing w:before="0" w:after="240"/>
        <w:jc w:val="both"/>
        <w:rPr>
          <w:b/>
          <w:b/>
          <w:bCs/>
        </w:rPr>
      </w:pPr>
      <w:r>
        <w:rPr>
          <w:b/>
          <w:bCs/>
        </w:rPr>
        <w:t>ИСТОРИЯ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Худощавая рука Уллена легко и бережно водила стилом по бумаге; близко посаженные глаза помаргивали за толстыми линзами. Световой сигнал загорался дважды, прежде чем он ответ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ы, Тшонни? Входи, пожалуй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добродушно улыбнулся, его сухощавое марсианское лицо оживи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дись, Тшонни… но сперва приспусти занавески. Сферкание фашего огромного семного солнца растрашает. Ах, совсем-совсем хорошо, а теперь сатись и посити тихо-тихо немношко, потому што я саня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жон Брюстер сдвинул в сторону кипу кое-как уложенных бумаг и уселся. Сдув пыль с корешка открытой книги на соседнем стуле, он укоризненно поглядел на марсианского истор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все роетесь в своих дряхлых заплесневелых фолиантах? И вам не надоел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Тшонни, — Уллен не поднимал глаз, — не закрой мне нужную страницу. Это книга “Эра Гитлера” Уильяма Стюарта и ее отшень трудно читать. Он испольсует слишком много слов, которых не разъясняет. — Когда он перевел взгляд на Джонни, на лице его читалось недоуменное раздражение. — Никогда не объясняет термины, которыми польсуется. Это ше совершенно ненаучно. Мы на Марсе прежде чем приступить к работе, саявляем: “Вот список всех терминов, которые испольсуются в тальнейшем”. Инатше как бы люди смогли расумно исъясняться? Ну и ну! Эти сумасшетшие семлян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се пустяки, Уллен… забудь. Почему бы тебе не взглянуть на меня? Или ты ничего не замети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рсианин вздохнул, снял очки, задумчиво протер стекла, осторожно водрузил их на место. Потом окинул Джонни изучающим взгля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умаю, ты нател новый костюм. Или не так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вый костюм? И это все, что ты можешь сказать, Уллен? Это же мундир. Я — член Внутренней Оборо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скочил на ноги — воплощение юношеского задо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то такое “Внутренняя Оборона”? — скучно поинтересовался Улл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захлопал глазами и беспомощно опустился на ме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ешь, я и в самом деле могу подумать, что ты даже не слышал о войне, которая на прошлой неделе началась между Землей и Венерой. Готов поспорит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ыл санят, — марсианин нахмурился и поджал тонкие, бескровные губы. — На Марсе не бывает войн… теперь не бывает. Когда-то мы применяли силу, но это было тавным-тавно. Когда-то мы были расой ученых, но тоше тавным-тавно. А теперь нас осталось мало и силой мы не польсуемся. Этот путь совершенно бесперспективен, — казалось, он заставил себя встряхнуться и заговорить оживленнее. — Скаши мне, Тшонни, не знаешь ли ты, где я могу найти определение того, што насывается “национальная гортость”. Оно меня останавливает. Я не могу твигаться тальше, пока не пойму его сна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выпрямился в полный рост, блистая чистой зеленью мундира Земных Сил, и улыбнулся, ласково и прощающ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исправим, Уллен, старый ты простофиля. Не хочешь ли пожелать мне удачи? Завтра я отправляюсь в косм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а это опас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даже взвизгнул от смех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пасно? А ты как дум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кта… токта это клупо — искать опасности. Затшем это тепе на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этого не понять, Уллен. Ты только пожелай мне удачи, скажи, чтобы я быстрее возвращался с побед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-не-пре-мен-но! Я никому не шелаю смерти, — он скользнул узкой рукой в протянутую ему лапищу. — Будь осторошен, Тшокни… И покоти, пока ты не пошел, потай мне работу Стюарта. Тут на вашей Семле все телается таким тяжелым. Тяшелым-тяшелым… И даже к терминам не привотится опретел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здохнул и вновь погрузился в манускрипты, еще до того как Джонни неслышно выскользнул из комна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й варварский нарот, — сонно пробормотал себе поднос марсианин. — Воевать! Они тумают, што упивая… — слова сменились неразборчивым ворчанием, в то время как глаза продолжали следить за пальцем, ползущим по странице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…</w:t>
      </w:r>
      <w:r>
        <w:rPr>
          <w:sz w:val="20"/>
          <w:szCs w:val="20"/>
        </w:rPr>
        <w:t>Союз англо-саксонских государств в любую минуту мог распасться на ряд отдельных стран, хотя уже к весне 1941 года стало очевидно, что гибель…”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и сумасшетшие семлян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пираясь на костыли, Уллен остановился на лестнице Университетской библиотеки, сухонькой ручкой защитив слезящиеся глаза от неистового земного солнц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бо было голубым, безоблачным… безмятежным. Но где-то там, вверху, за пределами воздушного океана, сражаясь, маневрировали стальные корабли, полыхая неистовым огнем. А вниз, на города, падали крохотные Капли Смерти — высокорадиоактивные бомбы, бесшумно и неумолимо выгрызающие в месте падения пятнадцатифутовый кра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селение городов теснилось в убежищах, скрывалось в расположенных, глубоко под землей освинцованных помещениях. А здесь, наверху, молчаливые, озабоченные люди текли мимо Уллена. Патрульные в форме вносили некоторое подобие порядка в это гигантское бегство, направляя отставших и подгоняя медлитель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здух был полон отрывистых приказ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устись-ка в убежище, папаша. И поторопись. Видишь ли, здесь запрещено торчать без д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повернулся к патрульному, неторопливо собрал разбежавшиеся мысли, оценивая ситуац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штшения семлянин… но я неспособен ошень пыстро перемещаться по вашему миру, — он постучал костылем по мраморным плитам. — В нем все предметы слишком тяшелы. Если я окашусь в толпе, то меня затопчу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доброжелательно улыбнулся с высоты своего немалого роста. Патрульный потер щетинистый подбород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ядок, папаша, я тебя понял. Вам, марсианам, у нас нелегко… Убери-ка с дороги свои пало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прягшись, он подхватил марсианина на руки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хвати-ка меня покрепче ногами, нам надо потороп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щная фигура патрульного протискивалась сквозь толпу. Уллен зажмурился, — быстрое движение при этом противоестественном тяготении отзывалось спазмами в желудке. Он снова открыл глаза только в слабо освещенном закоулке подвала с низкими потол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трульный осторожно ссадил его, подсунув под мышки кост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рядок, папаша. Побереги с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ллен пригляделся к окружающим и заковылял к одной из невысоких скамеек в ближайшем углу убежища. Позади него послышался зловещий лязг тяжелой, освинцованной две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рсианский ученый достал из кармана потрепанный блокнот и начал неторопливо заполнять его каракулями. Он не обращал ни малейшего внимания на взволнованные перешептывания, встретившие его появление, на обрывки возбужденных разговоров, повисшие в воздух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ут, потирая пушистый лоб обратным концом карандаша, он наткнулся на внимательный взгляд человека, сидящего рядом. Уллен рассеянно улыбнулся и вернулся к запис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ведь марсианин, верно? — заговорил сосед торопливым, свистящим голосом. — Не скажу, что особо люблю чужаков, но против марсиан ничего такого не имею. Что же касается венериан, так теперь я бы и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мягко перебил ег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мак?, ненависть никогда не доведет то топра. Эта война — серьесная неприятность… очень серьесная. Она мешает моей работе, и вам, землянам, следует ее прекратить. Или я не прав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м поклясться своей шкурой, что мы ее прекратим, — последовал выразительный ответ. — Вот трахнем по их планете, чтобы ее наружу вывернуло… и всех поганых венерят вместе с 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сопщметесь атаковать их горота, как и они ваши? — марсианин совсем по-совиному задумчиво похлопал глазами. — Вы тумаете, што так бутет лутш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черт побери, именно так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послушайте, — Уллен постучал костистыми пальцами по ладони, — не проше ли пыло снаптить все корапли тесориентирующим орушием?.. Или вам так не кашется? Наверное, потому, што у них, у венериан, есть экран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каком это оружии вы говорите? Уллен детально обдумал вопро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лакаю, што тля неко у вас сустшествует свое насвание… но я никокта нитшего не понимал в оружии. На Марсе мы насываем еко “скелийнкбег”, што в переводе на английский осношьяет “тесориентирующее орушие”. Теперь вы меня понимае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е получил ответа, если не считать недовольного угрюмого бормотания. Землянин отодвинулся от своего соседа и нервно уставился на противоположную стену. Уллен понял свою неудачу и устало повел плеч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 ис-са токо, што я утеляю всему происхотящему слишком мало внимания. Просто ис-са войны всекта слишком мноко хлопот. Стоило пы ее прекратить, — он вздохнул. — Но я отвлек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карандаш вновь пустился в путь по лежащему на коленях блокноту, но тут же Уллен снова подня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стите, вы не напомните мне насвание страны, в которой скончался Гитлер? Эти ваши семные насвания порой так слошны. Кашется, она насывается на “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сосед, не скрывая изумления, вскочил и отошел подальше. Уллен неодобрительно и недоуменно проследил за ним гл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прозвучал сигнал отбоя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та! — пробормотал Уллен. — Матакаскар! Веть охшень простое насв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мундир на Джонни Брюстере уже не выглядел с иголочки. Как и должно быть у бывалого солдата, по плечам и вдоль воротника залегли мертвые складки, а локти и колени лосн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ллен пробежался пальцами вдоль жутковатого шрама, шедшего вдоль всего правого предплечья Джон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шонни, теперь не поль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яки! Царапина! Я добрался до того венеряка, который это сделал. От него осталась лишь царапина на лунной поверх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толко пыл в госпитале, Тшонн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дел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закурил и присел на край стола, смахнув часть бумаг марсиан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ток отпуска мне следовало бы провести с семьей, но, как видишь, я выкроил время навестить теб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дался вперед и нежно провел рукой по жесткой щеке марсиан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так и не скажешь, что рад меня виде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протер очки и внимательно поглядел на землян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Тшонни, неушели ты настолько сомневаешься, што я рат тепя витеть, што не поверишь до тех пор, пока я не выскашу это словами? — Он помолчал. — Нато будет стелать об этом пометку. Вам, простотушным семлянам, всекта необходимо вслух ислакать трук перет труком такие отшевитные вещи, а инатше вы ни во што не верите. У нас, на Марс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воря это, он методично протирал стекла. Наконец он вновь водрузил очки на ме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шонни, расве у семлян нет “тесориентирующего орушия”? Я поснакомился во время налета с отним тшеловеком в убежище, и он не мок понять, о тшем я ковор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нахмур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не понимаю, о чем ты. Почему ты спрашиваешь об это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што мне кашется странным, што вы с таким трутом поретесь с этим венерианским наротом, токта как у них, похоше, вовсе нет экранов, штобы вам противотействовать. Тшонки, я хотшу, штопы война поскорее контшилась. Она мне постоянно мешает, все время прихотится прерывать рапоту и итти в упеши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ди-ка, Уллен. Не торопись. Что это за оружие? Дезинтегратор? Что ты об этом зн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? О таких телах я воопше нитшеко не снаю. Я полагал, што ты снаешь, потому и спросил. У нас на Марсе в наших исторических хрониках коворится, што такое орушие применялось в наших древних войнах. Мы теперь в орушии совсем не распираемся. Моку только скасать, што оно пыло простым, потому што противная сторона всегда што-нипуть применяла тля сащиты, и токта все опять становилось так ше, как пыло… Тшонни, тепе не покашется сатрутнительным спуститься со стола и отыскать “Натшало космитшеских путешествий” Хиккинпоттем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сжал кулаки и бессильно потряс 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ллен, чертов марсианский педант… неужели ты не понимаешь, насколько это важно? Ведь Земля воюет! Воюет! Воюет! Вою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ерно, вот и прекратите воевать, — в голосе Уллена звучало раздражение. — На Семле нет ни мира, ни покоя. Я натеялся как слетует порапотать в пиплиотеке… Тшонни, поосторошнее. Ну пошалушта, ну што ты телаешь? Ты меня просто опиша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, Уллен. А как ты со мной обошелся? Но мы еще посмотр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махнувшись от слабых протестов Уллена, Джонни подхватил его на руки вместе с креслом-каталкой, и марсианин оказался за дверью раньше, чем успел закончить фраз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акетотакси ожидало возле ступеней Библиотеки. С помощью водителя Джонни запихнул кресло с марсианином внутрь. Машина взлетела, оставляя за собой кометный хвост смог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ллен мягко пожаловался на перегрузку, но Джонни не обратил на это внимания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бы через двадцать минут мы были в Вашингтоне, приятель, — бросил он водителю. — Наплюй на все запр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опорный секретарь произнес холодно и монотонн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дмирал Корсаков сейчас примет в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повернулся и погасил сигарету. Затем бросил взгляд на часы и хмык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очнулся от беспокойного сна и тут же нацепил о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наконец-то опратили на нас внимание, Тшонн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с-с-с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ллен безразлично оглядел роскошную обстановку кабинета, огромные карты Земли и Венеры на стене, внушительный стол в центре. Скользнул глазами по низенькому, полненькому, бородатому человеку по ту сторону стола и с облегчением остановил взгляд на долговязом рыжеватом мужчине, стоявшем неподале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 избытка чувств марсианин попытался даже приподняться в своем крес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ктор Торнинг, вы ли это? Мы встречались с вами гот насат в Принстоне. Надеюсь, вы меня не сапыли? Мне там присвоили потшетную степ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Торнинг шагнул вперед, с силой пожал руку Улл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 Вы делали тогда доклад о методологии исторической науки Марса, вер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вы запомнили, я так рат! Тля меня отшень утачно, што я с вами повстречался. Скашите мне как утшеный, што вы тумаете относительно моей теории о том, што социальная наступательность эры Гитлера послушила основной притшиной тля пол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Торнинг улыб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обсудим это позже, доктор Уллен. А сейчас адмирал Корсаков надеется получить от вас информацию, при помощи которой мы сможем покончить с вой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именно, — скрипуче произнес Корсаков, поймав кроткий взгляд марсианского ученого. — Хотя вы и марсианин, я предлагаю вам способствовать победе принципов свободы и законности над безнравственным поползновениями венерианской тира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с сомнением посмотрел на н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вутшит невешливо… ко не скасал бы, что я много расмышлял на эту тему. Вероятно, вы хотите скасать што война скоро контши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ашей побед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-та, “попета”, но веть это только слово. История покасывает, што войны, выигранные са стшет тщисто военного преимущества, слушат основой тля роста милитарисма и реваншисма в путущем. По этому вопросу я могу порекомендовать вам отшень хорошее эссе, написанное Тшеймсом Коллинсом. В полном вите оно пыло опупликованно в тве тысятши пятитесятом г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й дорогой сэр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повысил голос, оставляя без внимания тревожный шепоток Джон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то ше касается попеты — потлинной попеты, то почему пы вам не опратиться к простому нароту Венеры и не заявить: “Какой нам смысл враштовать. Тавайте лутше поковорим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довал удар кулаком по столу, и невнятная ругань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ди всего святого, Торнинг. Разбирайтесь с ним сами. Даю вам пять мин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рнинг подавил смеш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ктор Уллен, мы попросили бы вас рассказать то, что вы знаете о дезинтеграто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синтекраторе? — Уллен недоуменно коснулся пальцем ще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о нем рассказали лейтенанту Брюсте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м-м-м… А-а! Вы про “тесориентирующее орущие”. Я о нем нитшего не снаю. Марсианские историки несколько рас упоминали о нем, но они тоше нитшего не снали… я потрасумеваю, с технитшеской точки с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ыжеволосый физик терпеливо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имаю вас, понимаю. Но что именно они сообщили? К какому виду оружия оно относи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у, они коворили, што это орушие саставляет металл распататься на тщасти. Как вы насываете силы, саставляющие тшатицы металла тершаться вмес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нутримолекулярные сил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задумался и медленно произнес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е. Я запыл, как это насывается по-марсиански… помкю, што слово тлинное. Но, в люпом слут-шае… это орушие… расрушает эти силы и металлы рассыпаются в порошок. Но тействию потвершены лишь три металла; шелесо, копальт и… у неко такое странное насфани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ель, — мягко подсказал Джон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, та, никел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за Торнинга заблес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га, ферромагнитые элементы. Могу поклясться, тут замешано осциллирующее магнитное поле, чтоб я стал венерианцем. Что скажете, Уллен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рсианин вздох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эти невосмошные семные термины… Потоштите, полыиую часть моих знаний оп орушии я потчерпнул в рапортах Хокела Бека о “Культурной и Социальной Истории Третьей Империи”. Это товольно польшой трут в тридцати четырех томах, но я всекта считал его товольно посретственным. Его манера ислошени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ста, — перебил его Торнинг, — оружи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та, та! — Уллен поудобнее устроился в кресле, скривившись от усилия. — Он говорит оп электришестве, которое колеплется тута и сюта отшень метленно… отшень метленно, и его тавление… — он беспомощно замолчал, с наивной надеждой взглянув на хмурое лицо адмирала. — Я тумаю, это понятие оснашает “тавление”, но я не снаю, это слово отшень трутно перевести. По-марсиански это свутшит как “крансарт”. Это мошет помош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кажется, вы имеете в виду потенциал, доктор Уллен! — Торнинг громко вздох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путет так. Снатшит этот “потенциал” тоше меняется отшень метленно, но его перемены как-то синхронисированы макнитисмом, который… хм-м… тоше исменяется. Вот и все, што я снаю, — он нерешительно улыбнулся. — А теперь я пы хотел вернуться к сепе. Натеюсь, теперь все путет в порятк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дмирал не удостоил его отв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что-нибудь поняли из этой болтовни, доктор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овски мало, — признался физик, — но это дает нам одну–две зацепки. Можно, конечно, извлечь что-нибудь из книги Бека, но на это мало надежды. Скорее всего, обнаружим лишь повторение того, что слышали сейчас от доктора Уллена. Скажите, на Марсе сохранились какие-нибудь научные труд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рсианин опечал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токтор Торнинг. Они все пыли унитштошены кальнианскими реакционерами. Мы на Марсе совсем расотшаровались в науке. История покасыпает што наутшный прокресс не ветет к стшастью, — он повернулся к молодому землянину. — Тшонни, пошалуйста, пойтем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новением руки адмирал Корсаков отпустил их обо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ллен сосредоточенно водил взглядом по плотно исписанной странице, останавливался, вписывал слова. Потом поднял глаза и тепло улыбнулся Джонни Брюстеру, который недовольно покачал головой и опустил руку на плечо марсианина. Брови молодого землянина сдвинулись еще бол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ллен, — с трудом произнес он, — у тебя назревают большие неприят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? У меня? Неприятности? Но, Тшонни, это неверно. Моя книга прекрасно протвигается вперет. Первый том уше оконтшен и после некоторой шлифовки путет готов к петша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ллен, если ты не сообщишь правительству исчерпывающие данные о дезинтеграторе, я не отвечаю за последств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расскасал все, што сн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се. Этих данных недостаточно. Ты должен постараться вспомнить еще что-нибудь, Уллен, ты долж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ть снать то, тшего не существует, невосмошно — это аксиома. — Уллен, опершись о подлокотники, попрямее уселся в крес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знаю я, — губы Джонни страдальчески скривились. — Но и ты должен понять! Венериане контролируют пространство; наши гарнизоны в поясе астероидов уничтожены, на прошлой неделе пали Фобос и Деймос. Сообщение между Землей и Луной прервано и один Господь знает, как долго сможет продержаться лунная эскадра. Сама Земля едва-едва способна защититься, а бомбить ее теперь примутся всерьез… Ну же, Уллен, неужели ты не понимаешь? Растерянность во взгляде марсианина усили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мля проикрыва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конеч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кта смиритесь. Это путет логитшеским заверше</w:t>
        <w:softHyphen/>
        <w:t>нием. И сатшем вы, сумасшетшие семляне, все это сатея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заскрежетал зуб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если у нас будет дезинтегратор, мы побед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Тшонни — это ше так утомительно, выслушивать отни и те ше старые попасенки. У вас, семлян, голова рапотает только в отном направлении. Послушай, может пыть ты потшуствуешь сепя лутше, если я потшитаю тепе немного ис своей рапоты? Это пойтет на польсу твоему интеллек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Уллен, ты сам на это напросился. Тебе некого винить. Если ты не сообщишь Торнингу то, что он хочет знать, тебя арестуют и будут судить за изме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довало недолгое молчание, потом Уллен произнес, слегка заикаясь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Меня… са исмену? И ты топускаешь, што я моку претать… — историк сдернул очки и принялся трясущимися руками протирать стекла. — Это неправта. Ты пытаешься запугать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нет, я-то нет. Это Корсаков считает, что ты знаешь больше, чем говоришь. Он уверен, что ты или набиваешь себе цену, или, и это его больше устраивает, что ты подкуплен венериан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орнинг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рнинг не всемогущ. Ему впору подумать о собственной шкуре. Земное правительство в моменты потрясений не может похвастаться рассудительностью, — неожиданно на глаза его навернулись слезы. — Уллен, должно же быть что-то, что ты забыл. Это не только тебе надо — всей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задышал тяжело, со свис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стшитают, што я спосопен торговать своими наутшными поснаниями. Вот какими оскорплениями платят они мне са порятошность, са мою наутшную принципиальность? — от ярости голос его охрип, и впервые за все время их знакомства Джонни смог постичь разнообразие древнемарсианских выражений. — Рас так, я не происнесу ни слова, — заявил ученый. — Пусть они сашают меня са решетку, пусть расстреляют, но этого оскорпления я не сапуту никок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его глазах читалась такая непоколебимость, что у Джонни поникли плечи. Замигала сигнальная лампочка, но землянин даже не шевель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веть на сигнал, Тшонни, — мягко попросил Уллен. — Они явились са м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гновение спустя в комнате стало тесно от зеленых мундиров. Лишь доктор Торнинг и двое его спутников выделялись штатскими костюм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силился подняться на н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та, я нитшего не скашу. Я уже слышал, што вы пришли к вывоту, што я протаю свои снания — протаю са теньги, — он плевался словами, — такого мне еще не говорили. Если вам уготно, вы можете арестовать меня неметленно, я не скашу польше ни слова… и я откасываюсь иметь тело с семным правительством в тальнейшем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фицер в зеленом мундире шагнул было вперед, но Торнинг движением руки отстранил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ну, доктор Уллен, — весело произнес он, — стоит ли так кипятиться? Я просто пришел поинтересоваться, не вспомнили ли вы какой-нибудь дополнительный факт. Любой, хоть самый незначительны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трудом, опираясь на подлокотники, Уллен тем не менее держался твердо и прямо. Его ответом было лишь ледяное молч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Торнинг невозмутимо присел на стол историка, взвесил в руке толстую стопку страни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так об этой работе мне говорил молодой Брюстер? — Он с любопытством поглядел на рукопись. — Что к, вы, конечно, понимаете, что ваша позиция может заставить правительство все это конфиско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лна ужаса смыла выражение непримиримости с лица Уллена. Он подался вперед, потянувшись к манускрипту. Физик отбросил прочь слабую руку марсиан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уки прочь, доктор Уллен. О вашей работе я сам теперь позабочусь, — он зашуршал страницами. — Видите ли, если вас арестуют за измену, то ваша писанина станет криминал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иминалом! — Уллен уже не говорил, а хрипел. — Токтор Торнинг, вы сами не понимаете, што говорите. Это… это мой величайший трут. — Его голос окреп. — Пошалуйста, токтор Торнинг, верните мне мою рукоп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изик держал ее возле самых дрожащих пальцев марсиан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если… — нач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нитшего не сна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побледневшем лице историка выступил пот. Голос срывал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тите! Тайте мне время! Тайте мне восмошность потумать… и пошалуйста, оставьте мою рапоту в пок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лец физика больно уперся в плечо марсианского истор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лучше помочь нам. Вашу писанину мы можем уничтожить за несколько секунд, если в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тите, прошу вас. Гте-то — не помню гте — упоминалось, што в этом орушии тля некоторых электросхем применялся специальный металл, который портится от воты и востуха. Он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ятой Юпитер танцующий, — вырвалось у одного из спутников Торнинга. — Шеф, помните работу Аспартье пятилетней давности о натриевых схемах в аргонной атмосфер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тор Торнинг погрузился в размыш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нуточку… минуточку… минуточку… Черт побери! Это же прямо в глаза лезл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помнил, — неожиданно прохрипел Уллен. — Это пыло описано у Каристо. Он распирал патение Каллоник, и это пыло отним ис негативных факторов — нехватка этого металла — там он и ссылается н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он обращался к пустой комнате. На некоторое время от изумления Уллен замолчал. Потом воскликну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рукопис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лезненно прихрамывая, он подобрал страницы, разбросанные по всему полу, сложил вместе, бережно разглаживая каждый лист.</w:t>
      </w:r>
    </w:p>
    <w:p>
      <w:pPr>
        <w:pStyle w:val="Normal"/>
        <w:shd w:fill="FFFFFF" w:val="clear"/>
        <w:autoSpaceDE w:val="false"/>
        <w:spacing w:before="0" w:after="6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икие варвары… так опращаться с величайшим наутшным труто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выдвинул еще один ящик, порылся в его содержимом и раздраженно задвинул на мес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шонни, кута я сунул ту пиплиографию? Ты не вител ее? — он покосился в сторону окна. — Тшонн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ллен, погоди минуточку. Они уже близко, — отозвался Джонни Брюс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лицы за окном ошеломляли буйством красок. Длинной, уверенно вышагивающей колонной двигался по проспекту цвет Флота. Воздух рябило от снегопада конфетти, от лент серпантина. Рев толпы доносился монотонно и приглуш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это глупые люти, — задумчиво произнес Уллен. — Они так ше ратовались, когта натшалась война, и токта тоше пыл парат. А теперь естше отин. Смеш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доковылял до своего кресла. Джонни последовал за н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наешь, что правительство назвало звездный музей твоим имен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, — последовал сухой ответ. Уллен растерянно заглянул под стол. — Мусей Поевой Славы имени Уллена, и там путет выставлено все трофейное орушие. Такова ваша странная семная направленность к применению предметов. Но кто взял, путь я проклят, эта пиплиографи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здесь, — ответил Джонни, извлекая документ из жилетного кармана Уллена. — Наша победа завоевала твоим оружием, это для тебя оно древнее, а для нас в самый р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пета! Ну конетшно! Пока Венера не перевоорушится и не натшнет новую порьпу за реванш. Вся история покасывает… латно, хватит на эту тему. — Он поглубже устроился в кресле. — А теперь посволь протемонстрировать тепе потлинную попету. Посволь, я прочту тепе кое-што ис первого тома моей рапоты. Снаешь, она уже в напо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нни рассмея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елей, Уллен. Теперь я готов прослушать все твои двенадцать томов слово за слов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ллен ласково улыбнулся в от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маю, это пойтет на польсу твоему интеллекту, — заметил он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Б.А.Миловидов, 1992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2:08:00Z</dcterms:created>
  <dc:creator>Харьковский С.А.</dc:creator>
  <dc:description/>
  <dc:language>en-US</dc:language>
  <cp:lastModifiedBy>Харьковский</cp:lastModifiedBy>
  <dcterms:modified xsi:type="dcterms:W3CDTF">2007-10-20T12:09:00Z</dcterms:modified>
  <cp:revision>3</cp:revision>
  <dc:subject/>
  <dc:title>сборник "Месть роботов"</dc:title>
</cp:coreProperties>
</file>