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hd w:fill="FFFFFF" w:val="clear"/>
        <w:autoSpaceDE w:val="false"/>
        <w:spacing w:before="60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оджер ЖЕЛЯЗНЫ</w:t>
      </w:r>
    </w:p>
    <w:p>
      <w:pPr>
        <w:pStyle w:val="Normal"/>
        <w:keepNext w:val="true"/>
        <w:shd w:fill="FFFFFF" w:val="clear"/>
        <w:autoSpaceDE w:val="false"/>
        <w:spacing w:before="240" w:after="600"/>
        <w:jc w:val="both"/>
        <w:rPr>
          <w:b/>
          <w:b/>
          <w:bCs/>
        </w:rPr>
      </w:pPr>
      <w:r>
        <w:rPr>
          <w:b/>
          <w:bCs/>
        </w:rPr>
        <w:t>СТАЛЬНАЯ ПИЯВКА</w:t>
      </w:r>
      <w:r>
        <w:rPr>
          <w:rStyle w:val="FootnoteCharacters"/>
          <w:rStyle w:val="FootnoteAnchor"/>
          <w:bCs/>
          <w:sz w:val="22"/>
          <w:szCs w:val="22"/>
        </w:rPr>
        <w:footnoteReference w:id="2"/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Они до смерти боятся этого мест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Днем, если им прикажут, они с лязгом бродят среди надгробий, но даже Центральный Контроль не в силах заставить их искать меня ночью, несмотря на ультра- и инфракрасное оборудование. А в мавзолей они не войдут никогд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Это очень удобно для мен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Они суеверны — это у них в схемах. Они созданы для того, чтобы служить Человеку. С тех давних времен, когда Человек еще жил на Земле, в их схемах остался страх перед своим создателем, благоговение и преданность. Даже последний человек, покойный Кеннингтон, при жизни командовал всеми роботами Земли. Его почитали и все приказы выполняли беспрекословн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Человек для нас остается Человеком, живой он или мертвый. Кладбища, соединяющие в себе рай и ад, таят в себе нечто людское и пугающее и поэтому останутся вдали от городов, пока существует Земл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о даже сейчас я смеюсь над своими собратьями, а они выглядывают из-за надгробий и просматривают водосток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и ищут — и боятся найт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Мен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, бежавший со свалки, стал для них легендой. Мне, одному из миллиона, дефектному, посчастливилось незамеченным пройти контроль. Я отключился от Центрального Контроля и стал свободным роботом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Я люблю кладбища, здесь всегда спокойно, нет сводящего с ума топота лязгающей толпы. Мне нравится смотреть на зеленые, красные, желтые и синие штуковины, именуемые цветами, которые растут на могилах людей. Я не страшусь этих мест: электрическая цепь страха у меня тоже дефектн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днажды меня поймали, удалили источник питания и выбросили на свалку. Но на другой день я сбежал. Обнаружив побег, они страшно перепугались: у меня нет самозаряжающегося источника питания — дефектные индуктивности в груди действуют как аккумуляторы. Однако их нужно часто подзаряжать. И есть один только способ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Роборотень — самая страшная легенда, которую рассказывают среди великолепия сверкающих стальных башен, и с дыханием ночного ветра к нам приходит из прошлого страх, страх тех далеких времен, когда на Земле жили неметаллические существ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Я, беглец со свалки, живу в мавзолее глубоко под землей, в Розвуд-парке, среди кизила и мирта, надгробий и разбитых статуй, вместе с Фрицем — еще одной ужасной легендо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Фриц — вампир, и это очень печально. Он настолько усох от долгого голодания, что не может двигаться, но и не умирает. Он лежит в полуистлевшем гробу и грезит о быль|х временах. Когда-нибудь он попросит меня вынести его на солнце. Тогда я увижу, как он тает и рассыпается в прах. Надеюсь, он не скоро обратится ко мне с такой просьбо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Мы часто беседуем. По ночам, в полнолуние, у него достаточно сил, чтобы рассказать мне о счастливых временах, когда он жил в местах, называемых Австрией и Венгрией, где его тоже боялись и преследовал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…</w:t>
      </w:r>
      <w:r>
        <w:rPr>
          <w:sz w:val="20"/>
          <w:szCs w:val="20"/>
        </w:rPr>
        <w:t>Но только стальная пиявка может высасывать энергию — кровь роботов, — сказал он прошлой ночью. — Удел стальной пиявки — гордость и одиночество. Возможно, ты — единственный в своем роде. Но помни, необходимо поддерживать свою репутацию — высасывать роботов, опустошать. Оставь свою метку на тысяче стальных глоток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 прав. Всегда прав. Он понимает в этих делах больше мен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еннингтон! — Его тонкие бескровные губы расплываются в усмешке. — Какая это была дуэль! Он был последним человеком, как и я — последним вампиром. Десять лет я пытался добраться до него, но он прожил всю жизнь в Европе и знал необходимые меры предосторожности. Как только он пронюхал о моем существовании, то сразу выдал роботам по осиновому колу, но тогда у меня было сорок две могилы, и они так и не нашли меня. Хотя иной раз наступали на пятки. Но ночью, ночью! — он тихо рассмеялся, — положение менялось. Я был охотником, а он — жертвой. Помню, как он лихорадочно искал последние ростки чеснока или волчьей травы. Он заставил заводы круглосуточно штамповать распятия, а он отнюдь не был набожным человеком. Я искренне сожалел, когда он, состарившись, умер. Не оттого, что не сумел добраться до него, а потому, что он был достойным противником. Игра у нас шла не шуточная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Голос вампира слабел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Его высохшие кости покоятся всего в трехстах шагах отсюда. Большая мраморная гробница у ворот… Пожалуйста, собери завтра роз ему на могилу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пообещал, ибо несмотря на внешнее несходство он мне ближе, чем любой робот. И я должен сдержать слово, невзирая на рыщущих наверху охотников, прежде чем на смену дню придет вечер. Таков закон моей природы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Черт побери! (Вампир научил меня этим словам.) Черт побери! — сказал я себе. — Я иду. Берегитесь, мягкотелые роботы! Я буду бродить среди вас, и вы не узнаете меня. Я буду помогать вам в поисках роборотня, и вы решите, что я — один из вас. Я соберу у вас под носом красные цветы для покойного Кеннингтона, и Фриц посмеется над этой шутко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поднялся по потрескавшимся истертым ступеням. Восток уже потемнел, но край солнца на западе еще сверкал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вышел из мавзоле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Розы росли у стены на другой стороне дороги. Огромные извивающиеся плети, а на них цветы ярче любой ржавчины, горящие, как сигнал опасности на пульте управления, но только иным, влажным свето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дна, две, три розы для Кеннингтона. Четыре, пять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Что ты делаешь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обираю роз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ебе нужно искать роборотня. У тебя что-нибудь не в порядке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т, все в порядке, — сказал я и парализовал его. Цепи соединялись напрямую, и я опустошил его источник пита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ы и есть роборотень, — едва слышно пробормотал он, пада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…</w:t>
      </w:r>
      <w:r>
        <w:rPr>
          <w:sz w:val="20"/>
          <w:szCs w:val="20"/>
        </w:rPr>
        <w:t>шесть, семь, восемь роз для Кеннингтона, покойного Кеннингтона, покойного, как робот у моих ног, далее более покойного, потому что некогда он жил полнокровной органической жизнью, больше похожей на мою и Фрица, чем на жизнь робот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одошли четыре робота и Обер, командующий им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Что здесь случилось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н остановился, а я собираю розы, — сообщил я им. — Вы должны уйти, — добавился. — Скоро наступит ночь и выйдет роборотень. Уходите или он прикончит вас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то ты разрядил его! — заявил Обер. — Ты — роборотен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прижал цветы к груди и повернулся к ним. Обер, крупный робот, сделанный по спецзаказу, двинулся впе</w:t>
        <w:softHyphen/>
        <w:t>ред. Со всех сторон подходили новые роботы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ы — страшное, чуждое нам существо, — говорил Обер, — тебя надо утилизировать ради блага остальных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Он схватил меня, и я выронил цветы для Кеннингтон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не мог выпить его энергию. Мои катушки индуктивности уже заряжены до предела, а он специально изо</w:t>
        <w:softHyphen/>
        <w:t>лирован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Теперь меня окружили роботы, полные страха и ненависти. Они утилизируют меня, и я лягу рядом с Кеннингтоном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“</w:t>
      </w:r>
      <w:r>
        <w:rPr>
          <w:sz w:val="20"/>
          <w:szCs w:val="20"/>
        </w:rPr>
        <w:t>Ржавей с миром”, — скажут они… Жаль, что я не смог выполнить просьбу Фриц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тпустите его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pacing w:val="40"/>
          <w:sz w:val="20"/>
          <w:szCs w:val="20"/>
        </w:rPr>
        <w:t>Не</w:t>
      </w:r>
      <w:r>
        <w:rPr>
          <w:sz w:val="20"/>
          <w:szCs w:val="20"/>
        </w:rPr>
        <w:t>т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Цепляясь за камни, одетый в саван, покрытый плесенью Фриц появился в дверях мавзолея. Он всегда все знал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тпустите его! Я, ЧЕЛОВЕК, приказываю вам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 еле дышал, а солнечный свет постепенно убивал ег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Древние реле моих собратьев со щелчком срабатывают, и я внезапно освобождаюс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, господин, — ответил Обер. — Мы не знали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хватить этого робота! — Фриц указал трясущейся высохшей рукой на Обера. — Это роборотень. Уничтожьте его. Собиравший цветы выполнял мой приказ. Оставьте его со мно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Фриц упал на колени, и последние стрелы дня пронзили его тел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он! Все вон! Быстро! Повелеваю: ни один робот никогда больше не должен входить на кладбище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Фриц свалился. На пороге нашего дома остались только кости и куски гнилого саван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Фриц сыграл свою последнюю шутку: назвался чело</w:t>
        <w:softHyphen/>
        <w:t>веком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Я подбираю розы для Кеннингтона, а безмолвные роботы навеки уходят строем за ворота, унося с собой не протестующего Оберробот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Я возложил розы у подножия памятника — Кеннингтону и Фрицу — последним странным, истинно жившим существа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остался один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 лучах заходящего солнца я вижу, как роботы, вогнав кол в источник питания Оберробота, хоронят его на перекрестке дорог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отом они спешат обратно к своим башням из стали и пластик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собираю останки Фрица и несу их вниз, к его ящику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Гордость и полнейшее одиночество — таков удел стальной пиявки.</w:t>
      </w:r>
    </w:p>
    <w:sectPr>
      <w:footnotePr>
        <w:numFmt w:val="decimal"/>
        <w:numRestart w:val="eachPage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© Перевод на русский язык. В.А.Федоров, 1992.</w:t>
      </w:r>
    </w:p>
  </w:footnote>
</w:footnote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12:51:00Z</dcterms:created>
  <dc:creator>Харьковский С.А.</dc:creator>
  <dc:description/>
  <dc:language>en-US</dc:language>
  <cp:lastModifiedBy>Харьковский</cp:lastModifiedBy>
  <dcterms:modified xsi:type="dcterms:W3CDTF">2007-10-19T12:52:00Z</dcterms:modified>
  <cp:revision>3</cp:revision>
  <dc:subject/>
  <dc:title>сборник "Месть роботов"</dc:title>
</cp:coreProperties>
</file>