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autoSpaceDE w:val="false"/>
        <w:spacing w:before="60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джер ЖЕЛЯЗНЫ</w:t>
      </w:r>
    </w:p>
    <w:p>
      <w:pPr>
        <w:pStyle w:val="Normal"/>
        <w:keepNext w:val="true"/>
        <w:shd w:fill="FFFFFF" w:val="clear"/>
        <w:autoSpaceDE w:val="false"/>
        <w:spacing w:before="240" w:after="600"/>
        <w:jc w:val="both"/>
        <w:rPr>
          <w:b/>
          <w:b/>
          <w:bCs/>
        </w:rPr>
      </w:pPr>
      <w:r>
        <w:rPr>
          <w:b/>
          <w:bCs/>
        </w:rPr>
        <w:t>ДЕВА И ЧУДОВИЩЕ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>Очень неспокойное было время: вновь приближалась пора Решения. Старейшины проголосовали, выбрали девственницу и утвердили ритуал жертвоприношения, несмотря на протесты Рыллика — самого стар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пристало нам каждый раз сдаваться, — спори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му не ответили; юная девственница была отведена в Грот Туманов и накормлена травой забвения. Рыллик смотрел на это неодобритель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не должно быть, — заявил он. — Это несправедли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было всегда, — отвечали ему. — Каждую весну и каждую осень. Так было всегд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они тревожно поглядывали на тропу, по которой солнце несло в их мир утр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Бог уже шел через священный ле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перь уйдем, — сказали он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вы когда-нибудь думали о том, что можно остаться? Посмотреть, что делает Бог-чудовище? — с горечью спросил Рылл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кощунствуй. Иде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ыллик неохотно последовал за ни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 каждым годом нас становится все меньше и меньше, — укоризненно говорил он. — И в один прекрасный день некого будет принести в жерт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начит, в тот день мы умрем, — ответили остальны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зачем тянуть?! — воскликнул он. — Не будем ждать, пока нас совсем не останется, и сразимся с ни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о они смиренно качали головами — жест, который веками наблюдал Рыллик. Все уважали его старость, но никто не разделял его мыс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оглянулись в последний раз и увидели, как солнце высветило фигуру Бога на покрытом позолоченным чепраком скакуне. В руках Бог держал копье смерти. Доспехи его лязгали. В гроте, где рождались туманы, девственница забила хвостом, дико вращая глазами под надбровными пластинами. Она почувствовала приближение божества и зареве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се отвернулись и двинулись через равнин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огда они приблизились к лесу, Рыллик остановился и поднял чешуйчатую лапу, пытаясь удержать какую-то мыс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, кажется, помню, — сказал он, — когда все было иначе…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© Перевод на русский язык. И.Г.Гречин, 1992.</w:t>
      </w:r>
    </w:p>
  </w:footnote>
</w:footnote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46:00Z</dcterms:created>
  <dc:creator>Харьковский С.А.</dc:creator>
  <dc:description/>
  <dc:language>en-US</dc:language>
  <cp:lastModifiedBy>Харьковский</cp:lastModifiedBy>
  <dcterms:modified xsi:type="dcterms:W3CDTF">2007-10-19T12:47:00Z</dcterms:modified>
  <cp:revision>3</cp:revision>
  <dc:subject/>
  <dc:title>сборник "Месть роботов"</dc:title>
</cp:coreProperties>
</file>